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Win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 very simple Window Stack Unit -- by Steve MacGregor, FB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 This unit calls NEW and DISPOSE, so the using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ll MARK or RELEASE between the first call to Cre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ast call to Dispose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Type = ({style of frame to put around the new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frame     {the new window is the *entire* defined are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_frame {frame is a single graphics li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_frame {frame is a double graphics li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_frame   {frame is dashes (-), bars (|), and plus signs (+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frame   {first character of Name is used as frame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save the attributes of the current window, and create a new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X, MinY, MaxX, MaxY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fine a new window, as in CRT unit, including the frame, if any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Attr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ttributes of the new window, as in CRT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f zero, use attributes from the current window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: Fra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ose style of frame, or no_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he actual usable window will be reduced by two charact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, unless Frame = no_fram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Attr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ttributes of the frame an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f zero, use TextAttr inst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f Frame = no_frame, Name is printed as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indow, in the attributes defined by Frame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f Frame = char_frame, the first character is used to fr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indow, and is then deleted from Name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ispose of the current window, and restore the previous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f no previous window was stored, just clear the screen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