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KM products in the 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shareware versions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     Section        File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------------- -------------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PASCAL    Turbo Vision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      MYMOUS.ZIP    MyMous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U     Pascal         GRAVIS.ZIP    Graphics Visio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MOUS.ZIP    MyMouse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FONT.ZIP    MyFonts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GAMEM.ZIP    VgaMem Unit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KSHARE    Programmer's   GRAVIS.ZIP    Graphics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TAGR.ZIP    Met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T     Graphics       CHEMIE.ZIP    Chemical Molecules (Ger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Shareware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our products can be registered or licensed via the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Database (GO SWREG). This gets you many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NOT...                       INST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ire DM funds to our account or       * fees are col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DM cheque                        CompuServe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an order form to Germany         * order on-line 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 NOT...                        INSTEAD WE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it until funds have arrived         * immediately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ur account                         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-MAIL POSTAG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hipping and handling fees include first-class postage (air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r products by searching the keyword "MKM".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currently in the database. Prices are plus a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ee, which is US$7.50 within Europe, and US$12.50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given in the database   ID      Price (U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Vision 2.01 &amp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398    5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399    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0   13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 Lcns           #3401   1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Mouse Package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User Reg              #3402    18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ivate User Reg         #3403  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Comm License             #3404    4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Full Comm. Lcns          #3405    5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we will provide more of our products on SWREG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our company name, MKM, as a keyword, and you will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