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I</w:t>
        <w:tab/>
        <w:tab/>
        <w:t xml:space="preserve">Linking Graph's procedures with Gr's graphic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0</w:t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I is a Turbo Pascal unit. It is used for linking the proced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of unit Graph with the clipping conventions of the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interface 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c e d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 unit replace following routines of unit 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tPixel</w:t>
        <w:tab/>
        <w:t xml:space="preserve">      Line                LineTo              Line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To              MoveRel             Bar                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              FillCircle          GetImage            Put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routines can directly be used in your applications. They pay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G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utilize other Graph routines, make sure they provide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ilities. For instance, Arc and PutImage do not even co-operat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Port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call the GrClipBgi procedure before every Graph call with co-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dd to the specified co-ordinates the BgiX or Bgi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l i p p i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 unit supports several clipping modes. The current mode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ClipMode variable. Following table shows the mech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e</w:t>
        <w:tab/>
        <w:tab/>
        <w:t xml:space="preserve">Clipp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cmUpdAlways</w:t>
        <w:tab/>
        <w:t xml:space="preserve">Before every drawing operation, it is tested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iewPort matches the ClipRect settings. If necessa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iewPort and the BgiX, BgiY variables are adapted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Choose this mode if ClipRect and DrawOrigin are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rect assignments and not by Gr's sett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cmUpdNever</w:t>
        <w:tab/>
        <w:t xml:space="preserve">There is no test performed whether the ClipRect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nly if indicated in BgiClipState, the ViewPort and Bg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giY are ada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Choose this mode if ClipRect and DrawOrigin are on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y Gr's setting routines, since they report a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GI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cmUpdStop</w:t>
        <w:tab/>
        <w:t xml:space="preserve">same as bcmUpd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cmUpdOnReq</w:t>
        <w:tab/>
        <w:t xml:space="preserve">ViewPort and BgiX, BgiY are not modified before a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peration. Gr's setting routines adapt them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 Choose this mode if ClipRect and DrawOrigin are on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y Gr's setting routines and BGI routines are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lipping mode should not be set directly. You should rather use 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ping notification. (Read G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x p o r t e d   R o u t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UserXX pointers of Gr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XX</w:t>
        <w:tab/>
        <w:t xml:space="preserve">  Routines</w:t>
        <w:tab/>
        <w:t xml:space="preserve"> Q.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-------------  --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Proc</w:t>
        <w:tab/>
        <w:t xml:space="preserve">  Line</w:t>
        <w:tab/>
        <w:t xml:space="preserve"> </w:t>
        <w:tab/>
        <w:t xml:space="preserve"> 50  Line draw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NotifyProc  NotifyClip</w:t>
        <w:tab/>
        <w:t xml:space="preserve"> 50  Clipping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GraphProc</w:t>
        <w:tab/>
        <w:t xml:space="preserve">  InitBgiGraph</w:t>
        <w:tab/>
        <w:t xml:space="preserve"> 50  Initializing Graph by Gr.G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GraphProc  CloseBgiGraph  50  De-initializing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tivePageProc  SetBgiPage</w:t>
        <w:tab/>
        <w:t xml:space="preserve"> 50  Setting the active screen page for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ParamsProc</w:t>
        <w:tab/>
        <w:t xml:space="preserve">  ChBgiParams</w:t>
        <w:tab/>
        <w:t xml:space="preserve"> 50  Changing graphic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n i t i a l i z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itBgiGraph routine initializes the Graph unit by InitGraph.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are determined from the set G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 driver path must be specified in the PathToDriver variabl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d with 'C:\TP\BG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