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is  the  exact  program  history  that  is  in  the sourc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OR.TPU.  It  is a  very general  record of the  changes 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changed over the course of the unit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R55.TPU (C)1990 by Triump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s Interrupt Driven Communications Routines by Jeremy H. DuBo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OOR.INC Version by Jeremy H. Du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2.00 (Version 1.00) by Christopher M. Ru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is confidential property of Triumph Software. 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or copying of this software either in full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irect violation of copyright laws.  Any offending pers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 PROGRAM HISTORY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 26-Nov-1990  CMR  -  Finalized latest version of unit u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 27-Nov-1990  CMR 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&gt; Chat mode w/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&gt; wrdsize and caps variab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get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6  28-Nov-1990  CMR 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&gt; User-pa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&gt; '�' before SysOp-eyes-onl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&gt; print(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&gt; Help ba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&gt; Incorporated COMM routine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7  28-Nov-1990  JHD -  Patched HD controller/rese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8  29-Nov-1990  JHD -  Fix color-direct-screen-writ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9  29-Nov-1990  CMR -  Fixed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0  30-Nov-1990  CMR -  General cosmetics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2  03-Dec-1990  JHD -  Found error w/getinput that di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on first entry in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8  04-Dec-1990  CMR -  Added ANSI Driver &amp; compri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0  06-Dec-1990  CMR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&gt; sysmes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&gt; auto quit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&gt; ti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&gt; ability to ALT-key and PgDn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WHERE in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&gt; comwa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2  12-Dec-1990  CMR -  Fixed and corrected H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IRQ for com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3  12-Dec-1990  CMR -  Added close(deffile) to read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6  19-Dec-1990  CMR -  Fixed chat mode drop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(wrdsize) into get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0  17-Jan-1990 BOTH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&gt; anup(), andown() and anerase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&gt; made tridoor adaptable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&gt; altered setup()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&gt; allow for change default in ays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&gt; showfil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aysure() to allow differen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3  03-Feb-1991  CMR -  Fixed name run-together error in read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7  26-Mar-1991  CMR -  Add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&gt; "line noise" feature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&gt; Disable/enable remo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ancolor blin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8  30-Apr-1991  CMR -  Fixed chat mode help ba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0  06-Jun-1991  CMR -  Mainly made program accep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0  18-Feb-1992  CMR -  1&gt; Allows non-standar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&gt; Allows modification of sbits, d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0  26-Apr-1992  CMR -  1&gt; Accepts PCBOARD.SYS in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readpc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&gt; Accepts lock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#22 - found a bug in readqu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0  27-Feb-1993  CMR -  Changes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re-named many variable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activity timeou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restructured to fit PC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urned get_input/td_readl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dure,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utomatic status-bar update/resto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built-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treamline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cal scree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nd about 200,000 mo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