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         Assembly Level Examination Utility       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9   Richard W. Pre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brand and product names mentioned herein are trademarks or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his file contains documentation for the program file EXAMINE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pic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oducing a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ehind EXAMI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urch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TP&amp;Asm/TP&amp;Asm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.EXE is a utility program which can be used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level implementation for each line of any sourc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with Turbo Pascal version 4.0 or 5.0.  You must comp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, and you must instruct the compiler to create a map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number detail, as explain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esentation is to the screen, however outp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the printer (&gt;PRN) or to a file (&gt;filename.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sents a section of EXAMIN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:= 0;                                          ���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FB0:0075 31C0          XOR     AX,AX              ���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FB0:0077 8946BA        MOV     [BP-46],AX         �   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 := 0 TO SearchLimit DO BEGIN               ���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FB0:007A 8B4608        MOV     AX,[BP+08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FB0:007D 8946B8        MOV     [BP-48],AX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FB0:0080 31C0          XOR     AX,AX              � 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FB0:0082 3B46B8        CMP     AX,[BP-48]         ���   DEBUG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4FB0:0085 7F5B          JG      00E2               �   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FB0:0087 8946BC        MOV     [BP-44],AX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FB0:008A EB03          JMP     008F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FB0:008C FF46BC        INC     WORD PTR [BP-44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indArray[n] = FindStr[1] THEN BEGIN        ���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FB0:008F 8B46BC        MOV     AX,[BP-44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FB0:0092 C47E0A        LES     DI,[BP+0A]         � 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FB0:0095 03F8          ADD     DI,AX              ���   DEBUG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4FB0:0097 26            ES:                        �   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FB0:0098 8A05          MOV     AL,[DI]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FB0:009A 3A46BF        CMP     AL,[BP-41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FB0:009D 753B          JNZ     00DA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.EXE is useful in a number of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the designing of external PROCs.  (For example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the PROC shell first in Pascal and using EXAM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parameter offsets, parameter push sequence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calls, etc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erify the assembly code produced by the Integrated Compile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TP&amp;Asm.  (This is the reason why Examine was writte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converting Pascal code to assembly language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P&amp;Asm, or with Inline or Exter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rmine which of a set of alternative Pascal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more efficient code.  For example, consider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statement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Ch IN ['N','n']) THEN DummyPr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Ch='N') OR (Ch='n') THEN DummyPr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Ch OF 'N','n': DummyProc;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etermined using EXAMINE, the first statement uses 51 by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(including the 32 byte set constant), the second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17 bytes, and the third, only 14 bytes.  In fact, a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will always be smaller than an IN statement unles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than 12 distinct values or range endpoints to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 may be invoked with just a single file name, or with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file names, a procedure name, and starting and ending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The general format for invoking exam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SourceName ExeName MapName [ProcName StartLine End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above parameters may be omitted.  The use of bra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[..]' is required when specifying a Proc/Function or Li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.  Omitted parameters will assume default values a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Source path =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Source name = 'NO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Source ext  = 'PA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Executable path = Sourc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Executable name = Sour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Executable ext  = 'EX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Map path = Executab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Map name = Execut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Map ext  = 'MA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ault Start Line  =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Ending Line = End of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only one line number is specified, it is taken to be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can be terminated at any time by pr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-C              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-&lt;Brea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all of MYPROG.PAS with MYPROG.PAS, MYPROG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OG.MAP all 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ree files are in the directory C:\PAS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c:\pasfiles\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mit Examine to the procedure FIRSTPR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myprog [firstpr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mit Examine to a specific range of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myprog [56 18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mit Examine to a range of lines within FIRSTPR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myprog [firstproc 56 18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 was designed to handle Units.  Do not attempt to Examin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U file, however.  Rather, a Unit may be specified as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en examining an executable file which Uses that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yProg uses a unit MyUn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myunit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 which are overlaid ( eg, {$O OvrUnit} ) in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rocessed by EXAMINE.  The executable code for such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ored separately and loaded by the overlay manager dur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, and not loaded by DOS or DEBUG at program startup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, the overlay unit code is simply not present during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EXAMINE an overlayable Unit is to create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 which uses the unit in a non-overlaid fash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otOv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s OvrUni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* OvrUnit was compiled {O+} but will not be overlaid here 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DummyPtr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myPtr := @Function1;  {- Force Link Function1  of OvrUnit 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myPtr := @Procedure1; {- Force Link Procedure1 of OvrUnit 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myPtr := @Procedure2; {- Force Link Procedure2 of OvrUnit 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&lt;e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ompile:   TPC NotOvr /gd          &lt;-- using TPC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amine:   EXAMINE OvrUnit Not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"{$O OvrUnit}" is not specified, the OvrUnit Unit cod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EXE file NOTOVR.EXE and will then be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 was not intended to handle include files, howe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real limitation is the following:  If a source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code both before and after an include directiv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number table for that source file will be split int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s, and only the first piece can be examined.  The includ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g INCLUDE.PAS) may be examined by specifying it as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include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utput Re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parameter specified on the command line may be a "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" symbol &gt; , followed by "PRN" or the name of a fil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s the operating system to redirect standard outpu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to the printer (PRN) or the named file.  EXAMINE.EXE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output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amine MYPROG.PAS with output sent to the print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myprog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amine a range of lines within the Unit MyUnit, wit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e file MYUNIT.X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myunit myprog [56 185] &gt;myunit.x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 detects output redirection and provides an on-screen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of progress through the executabl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batch file XM.BAT is provided to simplify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ing output to a disk file.  Command line parameters for X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as for EXAMINE, with the exception that the Sourc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for XM must omit the extension ".PAS".  The last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an be accomplished more simply using X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 myunit myprog [56 18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your MS-DOS/PC-DOS Manual for further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Output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oducing a M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duce a map file using the Turbo Version 5.0 Integ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Environ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all units you may wish to examine are compil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fault) {$D+} state.  The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ptions/Linker/Map file/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ile the program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 map file using TPC Version 5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all units you may wish to examine are compil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fault) {$D+} state.  Then compile with the command li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/gd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c myprog /g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duce a map file using the Turbo Version 4.0 Integ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Environ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all units you may wish to examine are compil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fault) {$D+} state.  The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/Compiler/Turbo pascal map file generation ..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pile the program file to disk.  This will produce an 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PM file.  Then use TPMAP to produce the final Map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og.tp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map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 map file using TPC Version 4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all units you may wish to examine are compil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fault) {$D+} state.  Compile with the command line option "/$T+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e TPMAP to produce the final Ma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c myprog /$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map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ehind EXAMIN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 produces its disassembly by running DEBUG.COM from you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s a "child process" and requesting disassembly of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via the DEBUG unassemble command "-u".  The adva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DEBUG.COM rather than an internally written disassembl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disassembly generated is then essentially guarant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able.  Users who feel comfortable with the relia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.COM can be equally confident in the disassembly produ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his technique illustrates how to create a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from an existing program without having to "rein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el" (or rewrite the disassemble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escription provides an overview of how EXA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EXAMINE first verifies that it can find the Source, M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ecutable files and checks the dates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ource date is later than the Executable fil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if the MAP and Executable file dates differ by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seconds, the user is asked to confirm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MAP file is then read and processed. 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ble for the specified source file is stored in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, 4 bytes per Line Numbe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The Source file is then read and stored immediately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ressed Line Numbe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INE uses DOS Memory Allocation techniques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the Turbo heap to allocate space for the MAP and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.  This permits memory not required by these fil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laimed for use by DEBUG.COM and the Executable file. 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st, the full amount "heapmax" as specified in the {$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directive is reserved by the Turbo program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or use by a program under "Exec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EXAMINE installs a new interrupt $21 handler which re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OS Buffered Input Function 0Ah.  EXAMINE also mon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 $30 (Get DOS Version) and the undocumente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50 (Set PSP) used by DEBUG.COM.  All other function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passed directly to the original interrupt $21 hand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EXAMINE Executes DEBUG.COM with the Executable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 command line parameter.  DEBUG loads into memory, 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xecutable file, and then waits for input via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ffered Input Function 0A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EXAMINE's Function 0Ah handler receives a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p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) Writes a source line or series of source lines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icated by the MAP file Line Number Table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Returns to DEBUG.COM with an unassemble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DEBUG to display (to the standard output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assembly of the source line(s) jus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The process in (6.) repeats until EXAMINE instructs DEBU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disassembly of the final source lin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NEXT Function 0Ah input request, EXAMINE instr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BUG.COM to exit with a quit "-q" request, and the EX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On return from the EXEC process, EXAMINE restore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$21 handler,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 Version 2.0 requires: DEBUG.COM running on an IBM P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, with Version 2.0 or above of MS-DOS or PC-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memory requirements are 128K plus memory requir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 being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nd 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and Map files are limited to 64K bytes.  Executable fil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limited, but must be small enough to load into memor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's minimum memory requirement of 12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xamine cannot find one of the files you specify, it will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path specification it was using for the file it fai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xamine encounters an error with the Map file, it will tell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e file you specify is an UNMODIFIED Map file, with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number detail, produced by Turbo/TPC Version 5.0 or by TP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 attempts to recognize string, set, and range consta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m in a readable DB forma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B 11,'Hello Wor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xamine fails to recognize a group of such constants, the fall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uses the standard DEBUG.COM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will attempt to exit gracefully when it detect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ecoming full (under output redirection).  If it detects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5 free "clusters" (approximately 4K free on a floppy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ith the message "Insufficient space on output disk".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 correct the disk problem, and re-execute Ex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DISCLAIMER OF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accompanying documentation are sold "as i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warranties as to performance or merchantabi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old without any express or implied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.  Because of the diversity of conditions and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which this program may be used, no warranty of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 is offered.  The user is advised to t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oroughly before relying on it.  THE USER MUST ASSU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RISK OF USING THE PROGRAM.  ANY LIABILITY OF THE AUTH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MITED EXCLUSIVELY TO PRODUCT REPLACEMENT OR REFU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PR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urcha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Registered users of TP&amp;Asm (described below)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EXAMINE.  The EXAMINE.EXE program file a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s included on registration and update disks for TP&amp;Asm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INE package is distributed as shareware.  After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ed the package for a reasonable period of time (say, 30 day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gister it or purchase TP&amp;Asm if you plan to continu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As a benefit of registration, you can receive full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 file EXAMINE.EXE,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you choose not to register, I encourage you to retain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XAMINE and distribute it to others via BBS or on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include all files in the distribution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rice list applies to registration of EXAM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of TP&amp;Asm.  Users who choose to register EXAMI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ration + disk" option will receive the most recen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source code.  Users who register EXAMI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gistration only" option do not receive source code but may 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so at a later date by sending the additional $3 P&amp;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Registration   ... $15 + $3 P&amp;H for registration +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15  (total) for registr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&amp;Asm Version 2.0     ... $49 + $3 P&amp;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sconsin residents, please add 5% sales 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 listed are for standard 5 1/4 inch floppy disks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$2 for distribution on 3 1/2 inc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chard W. Pre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24 Sauk Ridge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dison, WI  53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urchasing TP&amp;Asm, please inclu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ull Version number of the Turbo Pascal compiler you now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r registration number for tha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you obtained TP&amp;Asm-M from a bulletin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a. Name, area code and phone number of that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b. Full Version number of the TP&amp;Asm-M vers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c. Directory Date of the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P&amp;Asm/TP&amp;Asm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&amp;Asm is a small assembler which runs Turbo 4.0/5.0 (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or TPC) as a subprocess and permits you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language statements directly into your Pascal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locks beginning with the keywords "Assemble" and/or "Internal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&amp;Asm provides the convenience and flexibility of having "liv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language in your programs which can be modifi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recompiled with no need to exit and reassembl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omplete freedom to place assembly language anywher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freely mix Pascal and assembly blocks, freely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Pascal and assembly blocks via Call/Jump/Loop/Goto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al or assembly label, make direct Call, Jmp and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to Pascal Proc/Functions, and make simplified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references to your Pascal and assembly variab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.  Units compiled with TP&amp;Asm can be distribu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dependent of TP&amp;As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ing ASSEMBLY Development Environment is identical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AL Development Environment.  It provides fast assembly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disk access, and reports assembly syntax erro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Turbo error line with cursor placed on the error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s the standard syntax of both MASM and A86, but also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enhancements such as the placement of named data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eg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urbo Version 5.0, you can trace your assembly code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n the IDE.  Using the record variable CPU defined in th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MWATCH (included), you can Watch, Evaluate, and Modify the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and flags during the tr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&amp;Asm can be purchased as described in the preced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areable Memory Mode version called TP&amp;Asm-M is also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inction between TP&amp;Asm and TP&amp;Asm-M is that TP&amp;Asm-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for developing and debugging assembly language in the 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for final compilation.  You can compile to Memory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Turbo style interactive syntax error detection) and T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ssembly code in the IDE with full capability to Wa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, and Modify the CPU registers and Flags - then conve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LINE or EXTERNAL after the code is fully developed.  TP&amp;Asm-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statement and its support of the standard syntax of MAS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86, and INLINE.COM simplifies this con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P&amp;Asm-M distribution disk can be ordered from me for $5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3 P&amp;H, with the $5 being credited toward subsequent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P&amp;Asm or TP&amp;Asm-M.  It can also be downloaded from the IBM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PROGA forums on CompUServe.  Look for the archives TP-AS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A2-R ( May be ".ARC" or ".ZIP" ).  Registration for TP&amp;Asm-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.EXE was compiled and assembled using TP&amp;Asm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urbo Pascal Version 5.0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