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PDMENU.PAS                        11:38:21 PM  Jan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 for Turbo Pas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ugust 1989, January 1990 -- 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braries and routines have been develop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ascal programmer the sleekness of pull down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lications.  This is no exception.  This one di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ode is generated, the menus are file based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flexible.  You can keep the menu data in binary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build it into your applications --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 actual invocation of the menus only requir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and is the same regardless of the contents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 part on the editor toolbox menus and requir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ibrary of routines from TurboPower Soft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ffer unmatched flexibility and speed. The proces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is:  you create a menu data file, compil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enu compiler, and reference it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- that's all there is to it -- and there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ull down menus that are both flexible and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"If I have Turbo Professional, why w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pull down menus unit?  TPMENU suits me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indeed might not need this unit if you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TPMENU.  I use this unit because a) I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ithout recompiling the code that uses them  b)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menu source and compiler with m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y users can modify the menus if they like (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keys, etc.) and c) because these menus only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itialize and invoke the menus.  I lov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tuff and you might not need this un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migh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PPDMENU is to build the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menus are based.  This is simple and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 second step is to call the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our program. 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tMenus(MenuName : String; ColorTable : MenuAttribut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DefinedHelp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DefinedValidation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DefinedEvaluate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DefinedExitMenus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tInMenuAddress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is the name of the file containing the menu data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 if you are using built-in data (cover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itMenus with the name of a menu file would g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Menus('MYMENUS.MNU',MenuColors,nil,nil,nil,nil,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Table is the table of colors to be used by TPPD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s.  You will probably want to have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one for color and the other for mono, and se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PPDMENU based on the current dis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able is of type MenuAttributeArray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,                     {Normal menu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Color,                    {Menu fram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Color,                   {Selected menu item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Color                 {Highlighted selection character in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AttributeArray = array[ColorTyp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indedHelpPtr is used to pass the address of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when F1 is pressed.  If you aren't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il in its place.  It is a generic pointer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d" to a global variable of UserHelpType and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OptionInde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inedValidationPtr is used to pass the address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a user's access to a particular menu op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, you can allow access to some routines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thers.  For instance, you might not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the Edit option until he has selected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Routines that are accessible will have thei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usually the first key) highlighted 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ion bar to them.  Rout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ll not have their trigger key highlighted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 able to move the selection key to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is option pass a nil value to it.  It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 which is "absoluted" to a global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alidationType and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OptionIndex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inedEvaluatePtr is used to evaluate a given menu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You may have an option that is, say, a togg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associated with a particular boolean vari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routine to either display ON or OFF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nu item in order to show its statu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is option, pass a nil in its place.  It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 which is "absoluted" to a global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aluateType and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(C : Integer; Stat : Byte; var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inedExitMenusPtr is used to determine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tually cause the menu system to be exit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keep the menu system on the screen.  Often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ave the menus exited is the Quit or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depending on your application.  If you are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you have an option that turns block marking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cursor marks the block, of course you woul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could move the cursor in your edit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this option, pass a nil value in its pla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pointer type which is "absoluted"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ValidationType and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OptionIndex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MenuAddress is used to point to the area of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ata is located.  This option is ex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option.  If you pass the Menuname option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one (it will have no effect) and if you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should pass an empty string for the Menu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is option's primary use is to bind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.EXE.  The process is as follows: fir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menu data file as you would normally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menu data file's contents while it is file-bas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satisfactory, bind it to your .EXE.  Second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BINOBJ utility to create an .OBJ that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de using the $L directive. 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OBJ MDATA.MNU MDATA MY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TA.MNU is the name of the binary file to convert, M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OBJ to create and MYMENUS is the name of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hat you may reference by address for TPPD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could then call InitMenu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Menus('',MenuColors,nil,nil,nil,nil,@MY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dentifier, MYMENUS, created by BINOBJ, just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which to reference the area of mem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define, called AllowHotKeys,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begin with a null (most special key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and the Alt and Ctrl key combina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xit from the menu system to be proces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instance, you could set up Alt-X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 Alt-X was pressed (with AllowHotKey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ould exit and would insert the key sequence f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buffer.  Your application coul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determine that the user wanted to exit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clare any of the procedure or function addresses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DMENU as far using the $F+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rogram which uses TPP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MEN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Test pulldown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rt,                     {screen routines - standard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                      {dos calls - standard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String,                  {string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Pdmenu;                  {pulldown menu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s : MenuAttributeArray;    {Currently selected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Attr : MenuAttributeArray = {For mono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7,                           {Tex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F,                           {Fram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0,                           {Selec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F                            {HighLigh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ttr : MenuAttributeArray = {For color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0,                           {Tex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8,                           {Fram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F,                           {Selec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4                            {HighLigh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{Test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itialize some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m := false;   {-Is passed thru GetMenuChoice; must be set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 keys are to be processed proper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 up colo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urrent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s:=Mono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s:=Color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itialize menu system with color set Attribs, no user help,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, no user special variable evaluation and no exit che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itMenus('TEST.MNU',Attribs,nil,nil,nil,nil,nil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nuChoice(choice,exit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how the cho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ch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                     {Test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itMenus returns a numeric value;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an error of some sort has occured.  The posib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      Root menu is not first in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       Too many submenus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           Level number is out of synch in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          Error opening the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            Error reading the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menu data file.  It appears a littl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but is actu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ST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ENU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PILE WITH MAKEP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lev, xposn, yposn, xsize, ysize, su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5,   4,  40,   1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, dispoffset, special, selectoffse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    2,   0,   0,  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   11,   0,   0,  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6,   6,  23,   4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  0,   0,   0,  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1,   0,   0,  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2,   0,   0,  '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  3,   0,   0,  'Macro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Keybo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19,    8,  20,  2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0,   3,   0,  '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1,   0,   0, 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Switches menu (none, required as place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1,   8,  10, 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lors menu (none, required as place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1,   8,  10, 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Macr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19,   10,  20,  3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0,   3,   0,  '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1,   0,   0, 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2,   0,   0, 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Quit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13,   6,  10,   1,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     0,   0,   0,  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evel               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posi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yposi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�   </w:t>
      </w:r>
      <w:r>
        <w:rPr/>
        <w:t>menuwidth                          ��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�   �    </w:t>
      </w:r>
      <w:r>
        <w:rPr/>
        <w:t>menudept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�   �    �    </w:t>
      </w:r>
      <w:r>
        <w:rPr/>
        <w:t>maximum i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�   �    �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 6,      6,  23,  4,   4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,      0,   0,   0,  'Keyboard'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 1,   0,   0,  'Switches'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 2,   0,   0,  'Colors'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    3,   0,   0,  'Macros...'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    �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�    </w:t>
      </w:r>
      <w:r>
        <w:rPr/>
        <w:t>itemtext                  ��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rigger offse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</w:t>
      </w:r>
      <w:r>
        <w:rPr/>
        <w:t>variablety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temnumb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rder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: the level of the current menu.  Levels start at 0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3.  Each submenu is one level greater than its parent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          : the horizontal position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          : the vertical position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width          : the horizontal width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epth          : the vertical depth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ems           : the number of item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rder       : the command number of the associate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number         : this menu option's order among the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type       : the type of the variable you wish to display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-- 0 for none, 1 for boolean (logical)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 and 3 for string. TPPDMENU pas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evaluator routine so that you may display 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along side it on the menus.  Leave the valu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f you do not intend to display a value besid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offset      : is the offset, less one, where the trigg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temtext.  In other words,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the trigger key is the first letter of the 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text           : the actual text that composes a menu ite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of a menu item is normally it's "trigger ke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 that causes it to be executed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ppen to be in its 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tems which have submenus to them are listed as Commandord 255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st ends with a lone 255, this is the EOM, or E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Since there is no way to tie a particular submenu to a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sequentially, that is, the first submenu following 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menu item 0, the second with menu item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ish to have options on the same menu whi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nd others which do not, you will have to set up place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menus.  These are simply menus associated with a particula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actually have a submenu associated with it, but prece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.  A filler menu need only be one line long and does act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 items.  The Switches and Colors submenus above are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They do not actually represent submenus themselves, but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ish to place the Keyboard and Macro submenu options 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ir parent menu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MAKEP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PDMENU menu files are compiled with a supplied utility MAKEPM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KEPMNU with your applications, if you like, so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ustomize thei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PMNU is easy, just pass it the name of the menu fil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ource file extension defaults to .MSC and the menu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aults to .MNU.  Even with the biggest men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compile should complete 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MNU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routines to serve as examples of tho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Init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one to be passed as an evaluator -- a rout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ong side a menu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aluateMenuOpt(C : Integer; Stat : Byte; var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tat of    {-status of three indicate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Ss := JustFileName(kbdin);    {-Display the nam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hat was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Ss := JustFileName(MacroInFile);  {-Display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 that was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Ss[1], S[Length(S)-Length(Ss)], Length(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one to serve as a menu exit function --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nus should be erased when a choice is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should be left ac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Exit(C 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x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=50 then AllowExit:=True;  {Only the Quit option exits th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routine determines whether a specific item is 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ether a variable has been initialized with a valu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Access(AccessIndex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ccess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ccess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7 : if MacroInFile = '' then AllowAccess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Don't allow Editing or Deleting of macros unless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oleanVal(var InBoolea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oleanVal allows you to force a toggle option to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 When Space or BackSpace is pressed while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, ToggleBoolean, will be set to eith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space is pressed, to force it to OFF, or 2, wh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o force it to ON.  The menus will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nter were pressed and your application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oleanVal to toggle the boolean variab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you to force a toggle to a partic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its prior state, a feature handy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You can use ToggleBooleanVal to toggle the valu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Backspace or just the Enter key was pressed. 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space where not pressed (and,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olean=0) the routine will simply toggle the valu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FEATURES NEW TO THIS RELEASE OF TPP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mouse support with this release of TpPd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dMous unit.  This unit requires TpMouse from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actually add mouse support to any program, sinc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mouse movements or pressed buttons into keys and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keyboard buffer via TpCrt.StuffKey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the equivalent of pressing &lt;Enter&gt;,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pressing &lt;Esc&gt; and pressing both butt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pressing &lt;F1&gt;.  You may set both the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ton-to-key translations by modifying TpPd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TPPDMENU.  The sourc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t and the compiler, keep in mind t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from TurboPower Softwar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DMENU. You may extract the sample program and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re if you wish for testing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distributed as "freeware" and you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me for using it.  I only ask that you le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in tact and that if you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ither by electronic or other means)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ere together and do not omi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