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urbo Online Programming 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Jason Whit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urbo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pril 27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ICENSING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not freeware.  This is SHAREWARE which mea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supported software.  If you wish to use these uni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you are required to register it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mall at a mere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trubte any product made with these TPU's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is product with T.P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accept compensation for any program for any program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se TPU's without first obtaining a license from T.P.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modify or remove the 'TPK Programming Kit Notic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product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recive a compiled personal copy of TPK on disk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 Updates are available for $3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CKNOWLEDGEMENTS , LEGAL STUFF and MORE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everyone who helped out testing this code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ming kit was compiled under Borland Pascal v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function with Borland Pascal v7 in DOS REAL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commands in this kit will look fimilar to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DOOR v3.2 and BOI v2.0.  I made them similar so I w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my programs I'm working on. :-)  So upgra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s that use these door kits should not be a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is a trademark by Borland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is a trademark by Borland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oor is CopyRight 1990-1992 by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nliner Interface is Copyright 1992 by Andrew J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ETTING STAR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PK is a collection of routines to help you with you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K takes care of all your communications, etc.  It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oor for you!  Much programming is required to make any typ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ine door.  You will most likely require routines not foun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will the command and procedures here you should be able t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your own shells to say display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up the routines of TPK you need to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body of your program.  TPK will start up automati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still requires at this time for you to run INITALIZE_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ome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PK, Mul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unch of Procedures n' Fun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{ Main Bod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ALIZE_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Your stu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PK is set up with command line paramators for the dro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m related information.  Thes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- read DOOR.SYS (GAP, TAG, Renegade, et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- read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:x  - Lock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:x  - Lock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x  - Loc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:x  - Se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Q    - Set for Quite mode (No local bell'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he output routines strip the ^G charactors from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when you run a program compiled with TPK, at least 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ree paramaters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FER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ction is the reference to all the functions,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nd procedures that you may us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K_Version = '1.04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et  = set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de  = (com_none,com_local,com_internal,com_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mode   = (gr_none,gr_ascii,gr_ansi,gr_av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39    = String[3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Type = (notask,dv,dos5,dos6,win,o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Arr  = Array[1..4]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PK initializes these upon startup, they can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siX           Boolean   Color on(true)/off(false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de           commode   What coom routines are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Time        Integer   Time spent in ga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Length      byte      Size of the screen in lin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Name        Str39     Users complet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Time       Timearr   Time that game wa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Date       Timearr   Date that game wa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er          TaskType  Operationg System/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sLeft       LongInt   Time left in game (18.2 tick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exp         Boolean   Time Expir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r            String    String Discribing OS/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ers           Word      Version of OS/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        str39     Complete users nam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unctions and procedures are listed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or Proced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or Procedure &amp; Interfa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ag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es (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(S:String; I: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s a String (s) on a line (i) unit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0,7,0,Center('Howdy!',8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ean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String(Var Clean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all spaces from the left and right of a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:= '  Hi! 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String(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ne) is now 'Hi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ear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uff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input buffer.  Good to use before gett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remote and loc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RPort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Port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s the remote and local Screens from the curson to the right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mma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tr(I: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s commas into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isplay(0,7,0,'You have $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isplay(0,7,0,CommaStr(Mone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0,7,0,' in the bank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--&gt;  You Have $7,298,232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rcedure provides a Carrage Return, 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ate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Diff(Ubday : String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ber of Julian Days between today and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UBDAY is in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Past := DateDiff(birth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ateDif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Diff2(Ubday : String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ber of Julian Days between today and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UBDAY is in the form mmdd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Past := DateDiff(birthd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 Dis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BackGround, ForeGround, Blink : Byte; Line : String[8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displays the line ('line')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s with a carrage return.  Background and foregroun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attributes respectivly and blink is 0 for no blinking or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colors are standard ansi colors 0-15 and background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Black               3 - Cyan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Blue                4 - Red                7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- Green               5 - Magent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Black       4 - Red          8 - Dark Grey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Blue        5 - Magenta      9 - Light Blue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Green       6 - Brown       10 - Light Green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Cyan        7 - Light Grey  11 - Light Cyan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0,15,0,'This is a white lin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0,8,0,SomeStringVari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see s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isk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p(DriveNum : Integer; Var BytesFree, BytesCap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amount of bytes free and bytes capisity on driv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num = Integer where 1 is A:, 2 is B: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p(3,free,capis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(FileName : String[80]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True value if the file specifie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(FileNa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tring(Var Get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string from local or remote screens, like Read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tring(In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otoPort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PortXY(x,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cursor to the X,Y position on the local and remo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Port(10,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italize_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alize_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alize the startup routines for TPK and you door, i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ing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OA(I: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an Intege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Value := ITO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0,7,0,ITOA(I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ef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Tim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number of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eft := Lef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(a,b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larger value of two w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= max(x1,x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(a,b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maller value of two w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= min(x1,x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ause_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_It(x,y,c1,c2,c3,c4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Pause.   x = 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1 = color #1 (colors are ansi colors 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2 = col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3 = col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4 = color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_it(22,37,11,3,9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ortColum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Column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cursor at left edge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ort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Port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s BP/TP's KeyPress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tu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Port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or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Window(x1,y1,x2,y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 a window on both local and remote screens, replaces TP/B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Window(1,1,80,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Por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:= Readport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nput from Remote ot Local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T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Str(I:Real; Rsize, Rdec: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an Real to a String.  Rsize is number of chars and R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Value := RealStr(I,3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0,7,0,RealStr(I,3,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 sDis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isplay(BackGround, ForeGround, Blink : Byte; Line : String[8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displays the line ('line') to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s WITHOUT a carrage return.  Background and foregroun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attributes respectivly and blink is 0 for no blinking or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isplay(0,15,0,'This is a white line, with blue exclmation point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(0,9,0,'!!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(Filename : String[80]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true value is the specified string is a valid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alid(Filena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Exist(FileNa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es down your door and saves all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THER STU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, read the product l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