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SOUND  (capitalized in samp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mAke   = m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    bAt    = b-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cAr    = k-A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    dOg    = d-AW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Bat    = B-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CHeese = CH-e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Dog    = D-aw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   bE     = b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    bEt    = b-E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raFt   = r-ae-F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Go     = G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Hive   = H-i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tIme   = t-I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    sIt    = s-I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et    = J-e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ll   = K-i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ove   = L-uh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Map    = M-a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Nab    = N-a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   gO     = g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    gOO    = g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at    = P-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t    = R-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at    = S-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   SHe    = SH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Tap    = T-a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   THin   = TH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    THis   = TZ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wOrd   = w-U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    bUt    = b-U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Vat    = V-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ith   = W-ih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    WHich  = WH-ih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Yes    = Y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Zap    = Z-a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    viSion = v-ih-ZH-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inter-phone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inter-wo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