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PDMOUS.PAS                        11:38:21 PM  Jan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for Turbo Pas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nuary 1990 -- 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nit simply translates mouse movements or button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strokes.  It requires TpMouse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mouse support to any program, since it simply translat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r pressed buttons into keys and pokes them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ia TpCrt.StuffKey.  You may set both the spe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-to-key translations.  Uses statement must list TpMou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distributed as "freeware" and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e for using it.  I only ask that you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in tact and that if you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ither by electronic or other means)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ere together and do not omi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