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9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MODEM.CFG file has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1:                   ; COMPort 1 thru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                   ; Max Speed of modem - 300,1200,2400 or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 ; TextMode Value        3=Clr 80x25, 7=Mono, 2=BW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              ; Main text color      15 =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; Main text Background  1 =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    ; Status Foreground    14 = Br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        ; Status Background     4 =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&amp;C1 &amp;D2 X4 S0=0 M0   ; Modem in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T                    ; Modem Di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                ; BIOS or DIRECT screen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 ; Approximate CPU speed (ie 4.77 should be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modem init string is provided for reference onl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f tmodem.cfg is missing TMODEM will build a default TMODEM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9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: 2.0t and higher the file TMODEM.CFG has this form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below is the one built buy TModem if one is NOT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=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=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MODE=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CLR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ACK=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CLR=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BACK=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STRG=AT &amp;C1 &amp;D2 X4 S0=0 M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STRG=ATD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CHC=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PEED=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