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AWNO v4.00</w:t>
        <w:tab/>
        <w:t>11/17/91    disk/EMS/XMS/INT15 swapping replacement for spaw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0,1991 Ralf Brow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nd the associated header file, libraries, and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ules may be freely copied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all of the files are copied as a group (such as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).  See below for a lis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the files are not modified in any way (including remov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eration of copyright notices or this licen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no charge beyond a cost-recovery fee not to exceed $5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 telecommunications connection fee, is m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and/or object code comprising the public SPAWNO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ncorporated at no charge into programs which are distribu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to others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credit is given in the documentation.  A men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This product uses the SPAWNO routines by Ralf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minimize memory use while shelling to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unning other progra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you drop me a line telling me that you are using SPAWN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which product(s) you are using it (see address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of this file).  I'm interested in finding out how w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ead the use of SPAWNO bec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both I and others have tested the code which comprises SPAW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ntirely possible that SPAWNO may malfunction in environ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ircumstances in which it has not been tested.  This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S IS, and the author disclaims any and all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(both consequential and incidental) resulting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use of SPAWNO.  Sole responsibility for determining the sui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de rests with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or archive you received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WNO.DOC</w:t>
        <w:tab/>
        <w:t>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WNO.H</w:t>
        <w:tab/>
        <w:t>the header file providing prototypes for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WNx.LIB</w:t>
        <w:tab/>
        <w:t>versions of the library for each of [T]iny, [S]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C]ompact, [M]edium, [L]arge, and [H]ug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WNTP.OBJ</w:t>
        <w:tab/>
        <w:t>Turbo Pascal version of SPAW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WNO.PAS</w:t>
        <w:tab/>
        <w:t>Turbo Pascal unit encapsulating SPAW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WN_MS.ZIP</w:t>
        <w:tab/>
        <w:t>Microsoft C versions of compiler-specif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C.BAT</w:t>
        <w:tab/>
        <w:tab/>
        <w:t>replace Turbo C specific functions in libra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crosoft C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EPLAC.BAT</w:t>
        <w:tab/>
        <w:t>remove replacements for the standard spawn..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nctions from th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TEST.C</w:t>
        <w:tab/>
        <w:t>example program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.PAS</w:t>
        <w:tab/>
        <w:t>example program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WNOSRC.ZIP</w:t>
        <w:tab/>
        <w:t>archive containing partial source code for SPAW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_SPAWNO.H</w:t>
        <w:tab/>
        <w:t xml:space="preserve">    header file for recompiling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.C</w:t>
        <w:tab/>
        <w:tab/>
        <w:t xml:space="preserve">    source for the spawn..() and spawn...o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ULES.ASI</w:t>
        <w:tab/>
        <w:t xml:space="preserve">    shortened and modified Turbo C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AWNO.INC</w:t>
        <w:tab/>
        <w:t xml:space="preserve">    include file for various importan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AWNPTH.ASM    source for the path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ECKEXT.ASM    check for 'file', 'file.EXE', and 'file.COM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WAP_EMS.ASM    support routines for swapping to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WAPLIST.ASM    specify which swap types will be lin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AWNENV.ASM    make an environment block from an array of strings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AWNERR.ASM    set _doserrno and 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urbo C, Turbo C++, or Borland C++, simply de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ies and header file and place them where your compil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m.  If you are using Microsoft C, dearchive SPAWN_MS.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the MSC batch file to replace the compiler-specif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ies with Microsoft C versions.  Please do not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on your original copy of th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urbo Pascal, unarchive SPAWNTP.OBJ and SPAWNO.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PAWNO.PAS and then add a USES SPAWNO; line to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you can call the function SPAWN() as desi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oes not contain a pre-compiled version because 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not compatible between different versions of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istributed, SPAWNO contains replacements for the standard spawn..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You can use SPAWNO with absolutely no chang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source code; however, you will probably want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SPAWNO() from main(), and include SPAWNO.H for that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 function takes two arguments: the first i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list of directories (separated by semicolons) in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store the swap file when swapping to disk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ich swap devices to attempt to use; it may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_ANY or the ORing or addition of any combination of SWAP_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_EMS, SWAP_EXT, and SWAP_XMS (such as SWAP_DISK|SWAP_XMS).</w:t>
        <w:tab/>
        <w:t>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all init_SPAWNO(), the defaults are to attempt all swap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store the swap file in the current directory when swap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init_SPAWNO() will set the swap file directory list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to have a non-NULL, non-empty value: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SWAPDIR, the passed parameter, the environment variable TE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nvironment variable T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making the above change, recompile your existing code, bu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WNO library in the link step.  Note that SPAWNO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_OVERLAY spawn type--any calls using that argumen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with the corresponding exec..() function.  If a SPAWN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 P_OVERLAY, it simply retur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ackwards compatibility with previous versions of SPAWNO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(for whatever reason) require the use of both the swa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pawn..() functions, there is a second set of fun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n explicit swap directory argument.  To use them,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SPAWNO.H.  Then use the function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--spawnvo(), spawnlo(), spawnvpo(), etc--as you wou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pawnv(), spawnl(), etc, except replace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tring containing the path where the swap file is to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wap file path is required even when swapping to XMS, 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ain extended memory, as SPAWNO will swap to disk anyway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quire the use of both the swapping and standard spawn..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you will need to run the NOREPLAC.BAT batch file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s containing the replacements for the standard fun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 the linker command line such that SPAWNx.LIB is list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runtime library (for Turbo/Borland C users, the latter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TLINK command, as TCC/BCC places any libraries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prior to the runtime library).</w:t>
        <w:tab/>
        <w:t xml:space="preserve"> Please do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EPLAC on your original copy of the libraries, as the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and cannot be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wn?p??() functions search for both .COM and .EX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and then in the pathed directories if no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, but use the specified extension if present.  If a full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to those functions, only the specified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a path and an extension are given, only that specific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.  The other spawn..() functions check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; if the specified filename does not contain an extension, 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E will be tried if the extension-less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inking, you must include SPAWNx.LIB.  A sample TCC lin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c -mc &lt;other-flags&gt; sample spawnc.lib library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ults in 208 to 288 bytes remaining in memory (depending on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) while the spawned program executes.  However, if you wan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rupt hooked which might be invoked while spawned, you mu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spawn_resident large enough that *all* code and data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by that interrupt is kept resident[1].</w:t>
        <w:tab/>
        <w:t>SPAWN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s INT 23h and INT 24h and restores them before retu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unless __spawn_keepints is set to 1, so no extra 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if those two are the only interrupts hook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Due to the segment layout used by C compilers, this option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only when calling SPAWNO from assembly-language code (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ize such code and data near the start of the executable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program which uses a large amount of space in the far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WNO: stack too small, re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WNO did not correctly determine the stack requir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tem on which it is running, but was abl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e specified minimum size is insufficient.  On the re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ck size is increased by one paragraph.  Since SPAW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always detect the problem, which would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chain corruption, you should increase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spawn_res_stack to prevent a recurrence of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.  For most systems, the default value of 4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ident stub detected an error while trying to re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portion of the program and aborted.  This may b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ing a TSR while swapped out or deleting the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WNO: error reloading program, ab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in portion of SPAWNO detected an error while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store the remainder of the program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freeing all memory owned by the program except the initial (P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lock and the environment, at least 384 bytes of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ust be available.  SPAWNO uses this for its temporar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f particular importance for the Turbo Pascal variant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maximum heap size to the available memory or grea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p all RAM and prevent SPAWNO from allocating its temporary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memory is fragmented or there is DOS 5 high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WNO may report insufficient memory even though the progra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would fit with up to 600 bytes to spare, due to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tack and all of the data used by DOS to sta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overwritten after the child program start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hich pass an explicit environment attempt to allocat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o build the environment block which is passed to the DOS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If neither malloc() nor a DOS memory allocation reque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, SPAWNO passes the original environment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istributed, SPAWNO functions which do not take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pointer pass the calling program's original environ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, rather than the current environment as modified by putenv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compile SPAWNO to pass the current environmen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_SPAWNO.H); if you do so, the caveat discussed in the previous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ly to all of the spawn..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am not getting any money, I can't promise any support.</w:t>
        <w:tab/>
        <w:t>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ve purchased the complete source code will receive priorit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haven't, but even they will only receive suppor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 that I have spare tim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Gene McManus for testing the Microsoft versions of SPAWNO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release will drop support for DOS 2.x (which is now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years old) to reduce the code size and further reduc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sident s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O versus THE COMPE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:</w:t>
        <w:tab/>
        <w:tab/>
        <w:t>SPAWNO</w:t>
        <w:tab/>
        <w:tab/>
        <w:t>XSPAWN</w:t>
        <w:tab/>
        <w:tab/>
        <w:t>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ab/>
        <w:t xml:space="preserve"> 4.00</w:t>
        <w:tab/>
        <w:tab/>
        <w:t xml:space="preserve"> 1.34</w:t>
        <w:tab/>
        <w:tab/>
        <w:t xml:space="preserve">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 xml:space="preserve">     Ralf Brown</w:t>
        <w:tab/>
        <w:t xml:space="preserve">  Whitney Software  Marty Del Vec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odels:</w:t>
        <w:tab/>
        <w:tab/>
        <w:t>tsmclh</w:t>
        <w:tab/>
        <w:tab/>
        <w:t>tsmclh</w:t>
        <w:tab/>
        <w:tab/>
        <w:t xml:space="preserve"> t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DOS vers:    2.0-5.0</w:t>
        <w:tab/>
        <w:t xml:space="preserve">       2.1-5.0</w:t>
        <w:tab/>
        <w:t xml:space="preserve">      3.0-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ize [1]:</w:t>
        <w:tab/>
        <w:t xml:space="preserve">       4.2-5.6K</w:t>
        <w:tab/>
        <w:t xml:space="preserve">       4.4-9K</w:t>
        <w:tab/>
        <w:tab/>
        <w:t xml:space="preserve"> 1.5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stub (bytes): 208-288</w:t>
        <w:tab/>
        <w:t xml:space="preserve">      1277+2*env     1.8K+env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wn..():</w:t>
        <w:tab/>
        <w:tab/>
        <w:t xml:space="preserve"> yes</w:t>
        <w:tab/>
        <w:tab/>
        <w:t xml:space="preserve"> yes</w:t>
        <w:tab/>
        <w:tab/>
        <w:t xml:space="preserve">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exist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changes:</w:t>
        <w:tab/>
        <w:t xml:space="preserve"> yes</w:t>
        <w:tab/>
        <w:tab/>
        <w:t xml:space="preserve">  no</w:t>
        <w:tab/>
        <w:tab/>
        <w:t xml:space="preserve">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to disk:</w:t>
        <w:tab/>
        <w:tab/>
        <w:t xml:space="preserve"> yes</w:t>
        <w:tab/>
        <w:tab/>
        <w:t xml:space="preserve"> yes</w:t>
        <w:tab/>
        <w:tab/>
        <w:t xml:space="preserve">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to EMS:</w:t>
        <w:tab/>
        <w:tab/>
        <w:t xml:space="preserve"> yes</w:t>
        <w:tab/>
        <w:tab/>
        <w:t xml:space="preserve"> yes</w:t>
        <w:tab/>
        <w:tab/>
        <w:t xml:space="preserve">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to XMS:</w:t>
        <w:tab/>
        <w:tab/>
        <w:t xml:space="preserve"> yes</w:t>
        <w:tab/>
        <w:tab/>
        <w:t xml:space="preserve">  no</w:t>
        <w:tab/>
        <w:tab/>
        <w:t xml:space="preserve">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to INT 15h ext:</w:t>
        <w:tab/>
        <w:t xml:space="preserve"> yes</w:t>
        <w:tab/>
        <w:tab/>
        <w:t xml:space="preserve">  no</w:t>
        <w:tab/>
        <w:tab/>
        <w:t xml:space="preserve">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wap dirs:</w:t>
        <w:tab/>
        <w:t xml:space="preserve"> yes</w:t>
        <w:tab/>
        <w:tab/>
        <w:t xml:space="preserve"> yes</w:t>
        <w:tab/>
        <w:tab/>
        <w:t xml:space="preserve">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uniqu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ing:</w:t>
        <w:tab/>
        <w:t xml:space="preserve"> yes</w:t>
        <w:tab/>
        <w:tab/>
        <w:t xml:space="preserve"> yes</w:t>
        <w:tab/>
        <w:tab/>
        <w:t xml:space="preserve">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leav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oked [3]:</w:t>
        <w:tab/>
        <w:tab/>
        <w:t xml:space="preserve"> yes</w:t>
        <w:tab/>
        <w:tab/>
        <w:t xml:space="preserve">  no</w:t>
        <w:tab/>
        <w:tab/>
        <w:t xml:space="preserve">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s DOS5 high memory:</w:t>
        <w:tab/>
        <w:t xml:space="preserve"> yes</w:t>
        <w:tab/>
        <w:tab/>
        <w:t xml:space="preserve">   ?</w:t>
        <w:tab/>
        <w:tab/>
        <w:t xml:space="preserve">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for any use:</w:t>
        <w:tab/>
        <w:t xml:space="preserve"> yes</w:t>
        <w:tab/>
        <w:tab/>
        <w:t xml:space="preserve"> yes</w:t>
        <w:tab/>
        <w:tab/>
        <w:t xml:space="preserve">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ncluded:       partial [4]</w:t>
        <w:tab/>
        <w:t xml:space="preserve"> yes</w:t>
        <w:tab/>
        <w:tab/>
        <w:t xml:space="preserve">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For both SPAWNO and XSPAWN, the amount added to the executab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depends on which functions of the library are called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additional C runtime library function that are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WNO/XSPAWN would have been included anyway.  SPAWNO's siz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duced by removing one or more swap types; the sav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400 bytes per swap type (without EMS and non-XMS (INT 15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ping, SPAWNO would add as little as 3.4K to the execu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SWAP's resident size depends on the location of the 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executable.  The size reported here is th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when SWAP immediately follows the Turbo C 2.0 startu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For SPAWNO, enough of the program must be left in memory to kee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handlers resident.  XSPAWN has no provision for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terrupt handler resident unless swapping is disabled;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permit selection whether a given interrupt hand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be restored to its original value or pointed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ET instruction while swapped out.</w:t>
        <w:tab/>
        <w:t xml:space="preserve"> For SWAP, the swapp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linked in after all code and data which might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interrupt handl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Full SPAWNO source code is available for purchase.</w:t>
        <w:tab/>
        <w:t>See ORDER.F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init_SPAWNO(const char *swap_directories, int swap_types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replacements for the standard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pawnv(int type, const char *name, const char **args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pawnvp(int type, const char *name, const char **args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pawnve(int type, const char *name, const char **ar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nst char **env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pawnvpe(int type, const char *name, const char **ar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nst char **env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pawnl(int type, const char *name, const char *argv0, ...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pawnlp(int type, const char *name, const char *argv0, ...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pawnle(int type, const char *name, const char *argv0, ...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pawnlpe(int type, const char *name, const char *argv0, ...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ystem(const char *command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Note: the above functions return -1 (error) if 'type' is no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</w:t>
        <w:tab/>
        <w:t xml:space="preserve"> P_WAIT</w:t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SPAWNO-specific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pawnvo(const char *overlay_path, const char *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nst char **args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pawnvpo(const char *overlay_path, const char *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nst char **args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pawnveo(const char *overlay_path, const char *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nst char **args,const char **env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pawnvpeo(const char *overlay_path, const char *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nst char **args,const char **env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pawnlo(const char *overlay_path, const char *name, ...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pawnlpo(const char *overlay_path, const char *name, ...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pawnleo(const char *overlay_path, const char *name, ...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pawnlpeo(const char *overlay_path, const char *name, ...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ystemo(const char *overlay_path, const char *command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__spawn_xms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ecify whether to use XMS memory for swapping (if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 = no, 1 = yes, defaul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variable is set by init_SPAWNO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__spawn_ems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ecify whether to use EMS memory for swapping (if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 = no, 1 = yes, defaul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variable is set by init_SPAWNO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__spawn_ext ;  /* 0 = don't use non-XMS extended memory for swa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ecify whether to use non-XMS extended memory (via INT 15h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wapping (if available).  0 = no, 1 = yes, defaul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variable is set by init_SPAWNO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e: SPAWNO should not be allowed to swap to extended mem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unning under a multitasker or task switcher, as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ould be able to grab the same memory used by SPAWNO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wapped-out program.  For this reason, SPAWN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ables swapping to non-XMS extended memory if it det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pView, DESQview, or any other TopView API-compatibl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sker is active, or the DOS 5 task switcher is load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S Windows 3 is running in real or standard mode (enhanc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not readily detectable from a program, unfortunat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 char *pascal ___spawn_swap_dirs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ecify the list of directories in which to attempt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swap file when swapping to disk.  The 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parated by semicolons just as they would be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vironment variable.  Default = "." (curren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variable is set by init_SPAWNO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e: SPAWNO will not swap to disk if this variable is se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ty string; if it is set to NULL, SPAWNO will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f ".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__spawn_keepints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ecify whether to deactivate INT 23h and INT 24h handl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emporarily restoring the vectors stored in the PS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 = no, nonzero = yes, defaul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__spawn_swap_UMA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ecify whether to swap out memory blocks in the upp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ea (640K-1M).  0 = no, 1 = yes, defaul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e: This option only has an effect under MSDOS 5.0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ne DOS=UMB or DOS=HIGH,UMB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igned __spawn_reside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ecify the minimum number of paragraphs in th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taining the PSP to keep resident while in the chil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value will be increased if necessary to be large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old the swapping code; it may also be increased slightly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uses the end of the shrunken PSP block to fall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ecific section of SPAWNO's code.  You may forc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in block to stay in memory by setting this variable to 0xFFF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owever, the environment and any additional memory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located by the program will still be swapped out.  defaul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e: in addition to the PSP memory block, a small secon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used for the stack needed by the swapping c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igned __spawn_res_stack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ecify the minimum number of paragraphs of the stack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sident while in the child program.  Default = 4, minimum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two paragraphs is only sufficient for bare DOS; TS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ook INT 21h will increase the stack requirements, but f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fficient for most systems).  SPAWNO attempts to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cessary stack size, but this variable allows th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lue to be overridden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unctions called by SPAWN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lloc()   \ only when passing an array of environme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)</w:t>
        <w:tab/>
        <w:t xml:space="preserve">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variables referenced by SPAWN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errno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_doserrno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int _psp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*environ ;  (only when passing an array of environment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of SPAWNO overwrites the PSP, so the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lost unless it was copied before the first spaw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(Turbo Pascal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SPAWNO(swap_dirs : string ; swap_types : integer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in_resident : integer ; resident_stack : integer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wn(program_name : string ; arguments : string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vseg : integer) : integer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(Turbo Pascal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wno_error : integer ;   (error code when spawn() returns 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ments, bug reports, etc.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ralf+@cs.cm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:  Ralf Brown 1:129/26.1 (or post a message to me on DR_DEBUG--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have to route netmail outside Zo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via Internet -&gt; Fidonet gateway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is not always rel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lf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ite #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3 Copelan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ttsburgh, PA 1523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