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gro &amp; Slogro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vin C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rams are implementations of the SLOGRO fract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cientific American - Dec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gro.EXE is the standerd implementation of SLOG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gro2.EXE has is roughly the same process except that the main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routine has been redone in assembly ( FRAC.ASM ), and an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one to the premise, whereby instead of the circle being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, it is now a changing radius, starting at 10 pixels and work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100.  This speeds things up but a factor of 20!  As the 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approach the radius, the circle is backed off, as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uly random process to st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ter routines were written for a Comscriber plotter, but coul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tered to make a box on the paper at the relative location of the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graphics are set up to run with a herc graphic card,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irly easy to alter it to work with any graphic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