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Menu.TPU v1.0    by David S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(SLMENU5.TPU for TP5.5 &amp; SLMENU6.TPU for TP6.0) is design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orry about the program itself, not the interface so mu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ets the programmer specify the commands to use and the un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ghtbar or the single word according to the procedure c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s Help which is temporarily added to the command lis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(therefore, DO NOT define a Help command if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word menu).  The menu displayed are very close to wha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but I decided on the changes, not that I couldn't make them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LMenu5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 use Turbo Pascal 5.5, hate the 6.0 IDE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m:t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e a menu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ine the character for the result of the menu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_Color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ither TRUE or FALSE (since it's a boolean), there is no monochrome mode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Defaul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ither TRUE or FALSE (ditto), this will determine if the help lines ar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hown, just like Searchlight in both Color(Mono) and None modes...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Menu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lear the memory used by the menu to remove all trash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and(m,'List','List available subboard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dd the List command with it's help line to the menu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Note:  The commands can only be up to 10 characters long and the help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lines only 25 characters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mmand(m,'Goodbye','Logoff the BB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dd the Goodbye command with it's help line to the menu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enu(m,'Bit Stream BBS','Main Menu: ','L',3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 the title, prompt, default command, color of the prompt and the help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etting of the menu.  The Title and prompt can only be 25 characters, th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default command is actually the key used to select the command, the col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s the color the prompt will be displayed with, and the help setting i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hether or not help will be available for the menu.. If not, then th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[?=Help] prompt won't even be shown with menuBar, and none of the help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lines will be shown... But the Help command will still be available i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enuWord... The title is used for Help when using menuWord, and prompt i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what is displayed on the line but before the actual commands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enu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Make sure all the commands are in order by select key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:= menuBar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un the lightbar menu procedure and put the select key of the command i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k...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:= menuWor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un the single-word menu and put the result into k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ommand(m,'Goodby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move the Goodbye command from the menu.. &lt;heh heh&gt;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should actually run &lt;grin&gt;... 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