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land Pascal 7.0 (DOS and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-Time Error Handling and Recov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able Of Cont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ing The Con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n't-Hand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Routin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nd Don'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Your Ow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Foreign Langu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s the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ry Run-Time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-che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Handl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x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No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troduc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documentation to the Borland Pascal 7.0 units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always been demand for run-time error handling methods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hat one cannot check for all possible error conditions in a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Unfortunately Borland do not provide suitable methods for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I/O errors). This was the point where I started to develo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years ago. Since I came to work with overlays just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I felt the need to make my handler work with overlays. No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my endeavour on your disk, and I hope you'll enj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horoughly tested version but there can be no guarante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at fail now and then. In the rare cases then the handle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s up your system, please do not hesitate and send m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Mail message or post a message in the BPROGA forum or,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German, in the BORGER forum. If you have Internet access please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ount to contact me. I promise I'll do my best to fix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My CIS ID is [100031,775], and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psc01@mailserv.zdv.uni-tuebingen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users should be aware that the Error and related uni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use with MS DOS alone. They may work under Windows, but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. I don't run Windows at this time, and will therefore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y hints on how to make the Error unit work under windows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programmers will be glad to hear that I have undertaken som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handler work under the Borland Pascal DPMI server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switches in the source which allow for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DOS and DPMI target platforms. The DPMI version however is yo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to contai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unit comes with the OvrService unit which has no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. There are plenty of comments in the OvrServi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help you understand what it does. OvrService 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DOS real-mode applications since DPMI and Window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lection of useful services has been put into the ExitHandl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cerned with cleanly terminating a program in the case of a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rror. The ExitHandler unit, of course, makes extensive us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rror Recovery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with local error handlers is that once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hem, every run-time error will hang your system. But I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tation to make the handler global (like a BASIC-style ON ERROR 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se a concept which would make uninstallation 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iece of code using the handl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ntext : TErrCt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 (Context, SizeOf (Context),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sErrHandler (Context) DO x := 1/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.IsError THEN WriteLn ('Run-time error ', Context.ErrCod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a variable which maintains all information 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It need not reside in the data segment. Moreover, I sugges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cal to the procedure which calls the handler. The PasErrHandler (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(PasErrHandler is a boolean-type function) perform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deinstallation! In terms of a time sequence,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ErrHandler (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installation and initialize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ErrHandler (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data in Context, uninstalls handler and changes data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run-time error, things are more complicated, and we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e into the Pascal system's 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ErrHandler (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installation and stores data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run-time error routine in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error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error code and address into ExitCode and ErrorAddr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most recently installed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 procedure) [that's the tr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s the run-time error handler's recovery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error data into the Context whose address has been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stack and the B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a 0 (zero)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returns" to the above DO part of the WHILE..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oesn't know it's been fooled, sees a False function return and ski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try to think of it in terms of structured programming, just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quence of machine instructions which are executed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an on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error handler installs its recovery routine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t procedure chain. Since exit handlers are called "last-in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, the recovery routine gets first grip at any condition that would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cause a program abort. What an exit procedure would normally do i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eanup and then pass control to the previously installed hand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handler does so when it sees that the ErrorAddr variab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value, meaning that the program aborts in response to a Hal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sulting from a run-time error. In all other cases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checks have been performed (see further below), the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terminated, stack and some registers are restored, and program ex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on resumes at the address immediately following the handl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which is the DO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Con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parameter is used to maintain inter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routine. Its address is stored in a private static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unit. As shown above, zeroing the Context prior to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alid and useful defaults. You can however change the w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works by putting non-zero data into so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Bit 1 (errActive) mus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Routine   Points to an action routine or is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Handle      Specifies the error conditions no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elds can hav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n't-Hand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tHandle field is a SET OF Byte, which holds a bit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(possible values are 0..255). When a bit is set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sponding run-time error should not be handled by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This is useful if you want to recover only from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e action taken when the bit is set is the same as whe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 a value of err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outine is a function which gets called when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It has to follow some requirements, although there is no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uld check them. If it fails to comply with these rules,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s a likely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routine must use the FAR c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must either be a nested (local) subroutine witho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not-nested subroutine taking a word-size parameter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parameter bears no meaning to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must return an integer-type value of either errReport, or errRe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rr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onRoutine field is set to NIL, no routine gets called an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rrRecove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outine, if nested, can access the variables which cause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and change their values. It, too, can examine the err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ich are still contained in the global variables Exit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Addr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values which an action routine ca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Report   Means that recovery is not intended. The error condition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d passed on to the next exit procedure, which may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handler or a standard exi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Recover  Indicates that recovery from the error is intend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as sketched ou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Retry    Indicates that the action routine has carried out som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and that the operation in error is to be repea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applies to the whole block for which the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installed, however complex it may be, and not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or even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un-time error occurs, the Context record is filled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error. The IsError field is set to True, the error cod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rrCode field, and the error address is stored in the ErrAdd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aware that the error address is program-relative like all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ExitCode and ErrorAddr variables will be reset to 0 and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, so that the error condition cannot be propa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retry being requested by the action routine, the er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lag in the Ctx will be set. This can be used to signal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s executing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possible that during the execution of an action routin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occurs. To avoid lockups, the recovery handler uninstalls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BEFORE the action routine gets called, and installs itself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try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may of course produce another run-time error. There is no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to avoid lockups in this case, so the programmer has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cope of an error handler, it is possible that a subrout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ich itself installs an error handler. This does not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rror handler maintains the previous error handling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.SaveCtx and SaveExit fields and restores them on un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during the span of a nested handler, an action routine returns err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ause a program abort but transfers control to the "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must be taken in the case that the error handler, the code c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error, or the code to jump to is in an overlaid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rror handler overlaid: No problem. This situation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bo Pascal overla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rror-causing code ovelaid: This is may be problem when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caused an intermediate routine being swapped out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ll happen in the case of deeply nested cross-unit calls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m in Turbo Vision. The recovery handler carries out some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e action, including adjustment of return addresses as requir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comply with the Turbo Pascal overlay manager's method of mai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tackes retur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eturn address overlaid: While is is possible that the cod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, you can't be sure where is actually is. In that ca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er checks the corresponding overlay header block to find the cu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 code segment to jump to. Things are worse when the code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. In that case, a return address frame is built on the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a return address frame built by the overlay manag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d-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think that all three situations are handled appropriately, it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re is still a hidden bug in them, waiting for it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Don'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recovery should always be used as the last resort on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actice to write infailible code (but who can do that?).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eck for possible error-causing conditions before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cover from them, and use the recovery procedure only i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oo complicated or too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on't use the checking method when you perform re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ly hard to predict when an overflow or underflow may occu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wouldn't like to check operands at every stage of you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whole expression into the scope of an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talking of real arithmetic: Be aware that the recove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ny coprocessor (80X87) conditions (this also applies to the "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" coprocessor in 80486 processors). If you need to restore the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tate before you do any calculations, and restore it i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the handler within interrupt handlers because it relies in a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bui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object constructors into an error handler. Construc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ir error conditions themselves and in case of a fatal err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by the Fail instruction. Recovering from an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ill leave the object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ed to find a good application for the error handler some time a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down a run-time error. I had written an event handler in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pplication which got called at every mouse movement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with an "out of range" error. Since at the point of the err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all local variables had been destroyed, I could not trap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It was a complex calculation and I had no idea which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one out of range. The error occured when the mouse pointer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sition in relation to some other on-screen objects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t by randomly moving the mouse until the program crashed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help. So I used the error handler and set a break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fter the offending code, with a condition of "Context.Is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less than a minute to fix the bug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ory is intended to teach you that recovery from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 THE remedy for your program, but may be just a means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rror Messag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systems provide you with a lot of information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. Others follow the idea to hide as many detail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 row of bombs on the screen. Turbo Pascal's standar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an error number and leaves it to you to get its mea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your 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know the whatabouts of my programs, and so I decid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yet powerful method to enhance error handling by the outp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. Programmers often like to implement their 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this is why I provided a "hook" for exter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tandard DOS/TP error message, just issue a call to DosErrorMs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function result, the message corresponding to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reasonable to me that additional error numbers should cov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numbers, say from errFirst up to errLast. Check out how m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and then find a free range big enough from the interfac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PAS. Create constants for the new err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First        =   17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yError1     =   17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yError2     =   17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yError3     =   17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Last         =   17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ant to chose more meaningful names than I did.) Now there som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o store the messages and create an error messag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m. I'll show you three. The main point is alway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unction return the error string if one is available, o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outine if no string is available. More details to that poin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way to define your ow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Msgs : ARRAY [errFirst..errLast] OF TErrSt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ata integrity err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ile format err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llegal key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yErrorMsg (ErrNo : Integer) : TErrStr ; F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rrNo &gt;= errFirst) AND (ErrNo &lt;= errLa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rrorMsg := ErrorMsgs [Err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MyErrorMsg :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ariant which saves memory in the data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yError1   =   'Data integrity error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yError2   =   'File format error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yError3   =   'Illegal keyword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yError1 : String [Length (sMyError1)] = sMyError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yError2 : String [Length (sMyError2)] = sMyError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yError3 : String [Length (sMyError3)] = sMyError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Tbl : ARRAY [errFirst..errLast] OF Wor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s (mMyError1), Ofs (mMyError2), Ofs (mMyErro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yErrorMsg (ErrNo : Integer) : TErrStr ; F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rrNo &gt;= errFirst) AND (ErrNo &lt;= errLa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rrorMsg := TErrStr (Ptr (DSeg, ErrTbl [ErrNo])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MyErrorMsg :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ded Syntax compiler option enabled ({$X+} switch)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BP7.0's new zero-terminated str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Tbl : ARRAY [errFirst..errLast] OF PCha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ata integrity err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 format err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llegal key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yErrorMsg (ErrNo : Integer) : TErrStr ; F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rrNo &gt;= errFirst) AND (ErrNo &lt;= errLa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rrorMsg := StrPas (ErrTbl [ErrNo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MyErrorMsg :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a few messages to define, you may want to pref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yErrorMsg (ErrNo : Integer) : TErrStr ; F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ErrN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MyError1: MyErrorMsg := 'Data integrity error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MyError2: MyErrorMsg := 'File format error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MyError3: MyErrorMsg := 'Illegal keyword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MyErrorMsg :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to tell the Error unit to use your error messag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wn ones, and in addition to any error messages other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have defined. You do this right at the beginning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, if you wish, in the start-up code of a unit). Defin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TErrorMsg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Info : TErrorMsgInfo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 following statement in your code (before any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ep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rrorMessages (Info, MyErrorMsg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unit will store some information in Info which you must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change. Your messages ar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different from how you had to install erro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ugust 1993 versions of Error. Be sure to assign a value of '' (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to MyErrorMsg if ErrNo is none of the new values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ErrorMsg variable any more because i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oreign Langu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you may want to output the DOS error messages in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. I this case, you simply use MyErrorMsg, as scetch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DO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view the source code, you may wonder about the GetTab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n't I simply put OFFSET Msgs into DI? The reason is, tha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overlay Error, OFFSET Msgs no longer points to the Msgs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the overlay entry point record instead. While I should think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not to overlay Error, the short piece of code needed for G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e whole thing works e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message function, which always gets called last of all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a message for that number, it creates a "default"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ror no. xxxxx' where xxxxx is the (signed integer) error cod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problem to chain several message functions which servi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your application. By keeping the error code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ntral file you can avoid collisions with two or more error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. To install the handlers, you could use the units'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; when working with overlays, however, you should be awar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concerning initialization parts of overlaid units which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rbo Pascal Programm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rror message function works fine with overlay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from within an interrupt routine or from with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like the DOS fatal error handler, when the Error unit is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n these situations, the stack is in an unpredictabl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impossible for the overlay handler to examine the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alls to units it has to swap out or move around when it load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rror Genera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ere enough errors around? Why should you want to generate new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nError, you have a powerful means to create run-time error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 error condition is so fatal that the program cannot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rror automatically sets the ErrorAddr variable to point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RunError was called. This may or may not be meaningful. Jus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stract procedure contained in Turbo Vision. Abstrac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rror (211), which is the 'Call to abstract method' error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set to the location from where RunError is called, i. e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procedure. You cannot get any information out of that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had been called, nor from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cedure ErrorAt, you can add information about the err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pply the address as the second parameter. Often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rror at the place from where the current procedure g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at, if the current procedure uses the FAR call model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rror generation at the caller's address does not complete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lays. It only works as long as the caller has not been swapp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has not been moved around. At this time, I do not see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Run-Time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ses when it would be nice to have more information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error message like 'file not found' - which file was not found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program want to find it? This can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routines from the Error unit. They give the opportun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, and an additional error code, to the run-time error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ope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C:\DATA\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notice, the 'secondary' error message is prin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mary' message. It is printed only of the secondary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errOk. The filename likewise is output only if it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error codes can be set using the CheckRes and SetErrorInfo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by this unit's exit handler and the ReportErr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unit supplies two routines for error checking, Check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ror. CheckRes tests a primary status code against errOk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s, a run-time error is generated with that primary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de and file name supplied in the argument list. The err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licitly supplied or omitted (i. e. set to NIL)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hould be generated at the address from which CheckRes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ror however does not generate an error, but simply outpu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the given primary and secondary error codes and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happens even if the primary code is er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procedures, CheckFileRes and ReportFileError, take a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tead of a file name as the third parameter. That file'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in the error message. As no type checking is perform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it is up to you to ensure that it is of type Text, FILE, or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etErrorInfo allows to supply secondary error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a run-time error should be generat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un-time errors, you often need to know the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of the calling routine. There is, alas, no straightforward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ny case, you know which call model (NEAR or FAR) is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 There are simple default rules, and some of them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NEAR and FAR keywords to the subroutine header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rland Pascal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arCaller and Caller INLINE functions, you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program counter. You may, for example, pass this address to Check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run-time error not in the routine where error-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n the routine which actually causes the erro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e careful to use the NearCaller function within NEAR sub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r function within FAR subroutines only. No whatsoev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performed to ensu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iece of sample code demostrates how NearCaller can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OpenFile (VAR F : Text ; CONST FN : STRING ; Code 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(F, F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(F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FileRes (IOResult, Code, F, Near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, a NEAR procedure by default (unless it is declared in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, will generate a run-time error at the calling code addr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he ExitHandler Uni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racer produces a listing of all stack frames, thu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trace all active subroutine calls. This is essent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un-time error occurs because sometimes it is very hard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error when intermediate units have been compiled withou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The stack tracer can be called explicitly via the StackTrac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installed as a part of the exit handler so that it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terminates due to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handler unit defines two routines that can be linked into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: the stack tracer and a routine to report error messages. Bo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removed individually, and get called only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due to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racer is installed by the InstallStackTrace procedure,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moveStackTr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facility is installed by the InstallStdExit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RemoveStdExit procedure. InstallStdExit takes a Boolea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set to true, the error address is not cleared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as long as you are working in the IDE, and want the ID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ocation. If the parameter is false however, the erro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which prevents the Turbo Pascal system shutdown from writing th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'Run-time error XXX at YYYY:ZZZZ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nclus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hich helped me most in making the error handler able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lays was a file from the BPROGA forum's library: OVRLAY.T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lete description of Turbo Pascal's overlay handling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ndler's code, of course). My thanks to Ron Schuster (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666,2322]) who wrote and uploade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ntacting the Autho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 or error reports - don't hesitat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etter by CISMail: Hans Schleichert [100031,775].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hance of meeting me in the BPROGA or BORGER forum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, please write me at &lt;sipsc01@mailserv.zdv.uni-tuebingen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pyright And No Warranty Disclaim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as included in this ZIP file, is the property of and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Hans Schleichert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by I am granting the right to download, use, improve, modify,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, by any means, and free of charge, the error handler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no profit is made by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o charge is taken which exceeds the actual costs of copying disks (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author's copyright disclaimer and this documentation file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profit" should be self-explaining. If you intend to write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cludes the error handler or the accompanying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it, you must have the author's WRITTEN permission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use of that software. It is a good idea to inqui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riting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the correctness of any inform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nor in the accompanying software, nor for the inf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nor for the damage or loss of anybody's property or data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software or the documentation. The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and whilst every endeavour is undertaken to keep it error-fre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however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rbo Pascal" and "Borland Pascal"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as originally written on 24 May 1992 and last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hown on top of this file by Hans Schleich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