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k p 2 E 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Plus (tm) 2.x/compatible Encode Unit for RkPlus (tm)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e s c r i p t i o n                                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kp2Enc? .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Rkp2Enc ............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p2Enc Variables ....................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Code ........................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Code ...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On Rkp2Enc 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s .............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...........................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hat is Rkp2En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2Enc is a Turbo Pascal (tm) unit to allow RkPlus(tm) 3.3 to gen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ersion 2.x/compatible keys.  It contains definitions for Owner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, as well as the encoding functions used by RkPlus(tm)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ersion 2.x/compatible keys are not required, Rkp3Enc or user-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functions may be used instead (see RKPLUS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Using Rkp2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Rkp2Enc, the programmer must place it AFTER RkPlus in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Plus, Rkp2E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OwnerCode and ProgramCode must be initialised,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(tm) calls are made (otherwise the RkPlus(tm) function Rkp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validParameter).  No additional procedure or function c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s Rkp2Enc is automatically activ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kp2Enc is corrupt or has been tampered with, the RkPlus(tm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Error will return BadTPU.  If the RkPlus(tm) 3.2 version of Rkp2En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any version other than 3.3, the RkPlus(tm) function Rkp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ersion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RkPlus(tm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defined in Rkp2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Own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2Enc to '' and must be assign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any of the RkPlus(tm) procedures or functions. 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ong with ProgramCode) to generate the registration keys. 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bably be the same for all software written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/company. Since is it used to cause your keys to b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other programmers who are also using RkPlus(tm), the more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, the more secure your ke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= 'TrendSoft, Inc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of your company is 'TrendSoft, Inc.', this is probably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wnerCode.  It would be easy for someone who know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to use the RkPlus(tm) unit to write a programme that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= 'Trend&amp;&amp;Soft/Inc@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tter.  It still uses the name of the company, but it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ed by the insertion of other characters and would be harder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= 'Read$Make@Int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UCH better.  It uses totally unrelated words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to be used by another programmer/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Code := 'EkQW3#m,-%\uSaXo^Ej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likely the best, since it uses totally rand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You should NOT use any of the actual examples used her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programmes included with RkPlus(tm).  If you do, any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example will have IDENTIC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Program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initialised by Rkp2Enc to '' and must be assign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any of the RkPlus(tm) procedures or functions. 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ong with OwnerCode) to generate the registration keys.  Unlike Owner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need to be particularly cryptic.  There are several approa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gram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ProgramCode is set to the same value for several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a person/company, keys for one piece o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other piece of software.  Using this appro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a single key for several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each programme has a differen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 when the programme changes, keys for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will work for all versions of the sam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each programme has a different ProgramCode and the Program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hen the programme is changed, a different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each version of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= 'RkStuf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ote a programme called RkSample and a programme called RkUt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fined the ProgramCode as 'RkStuff' in both programmes, a key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would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= 'RkSamp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ote a programme called RkSample and a programme called RkUt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fined the ProgramCode as 'RkSample' in RkSample and us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in RkUtils, a key for one would NOT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ode := 'RkSample On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ote a programme called RkSample and you defined the Program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kSample One' in versions 1.1, 1.2 and 1.3 and then changed the Program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RkSample Two' for version 2.1, the same key would work for versions 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nd 1.3 but would NOT work for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Additional Information On Rkp2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2Enc makes the following assignments to RkPlus(tm) variables (f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compati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Year :=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pDay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should NOT be changed by any programme which uses Rkp2E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keys will NOT be compatible with version 2.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using Rkp2Enc, see the sample Turbo Pascal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(RKPDEMO2) that are distributed with RkPlus(tm), or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ocations listed in RKPL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2Enc (c) 1990-93 Serious Cyber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