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k p 3 E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Plus (tm) 3.x/compatible Encode Unit for RkPlus (tm)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e s c r i p t i o n                     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Rkp3Enc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kp3Enc 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p3Enc Procedures 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wnerCode 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ogCode 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Code 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On Rkp3Enc 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s 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Rkp3En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3Enc is a Turbo Pascal (tm) unit that allows RkPlus(tm) 3.3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version 3.x/compatible keys.  It contains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OwnerCode, SetProgCode, and SetVerCode, as well as new encod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kPlus(tm)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ersion 2.x/compatible keys are required, Rkp2Enc should be used inste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dditional security, user-written encoding functions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KPLUS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Using Rkp3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Rkp3Enc, the programmer must place it AFTER RkPlus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Plus, Rkp3E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etOwnerCode, SetProgCode and SetVerCode must be called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kPlus(tm) calls are made (otherwise the RkPlus(tm) function Rkp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InvalidParameter).  No other procedure or function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Rkp2Enc is automatically activ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3Enc is corrupt or has been tampered with, the RkPlus(tm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Error will return BadTPU.  If the RkPlus(tm) 3.2 version of Rkp3E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any version other than 3.2, the RkPlus(tm) function Rkp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ersion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Rkp3En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defined in Rkp3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etOwn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wnerCode(Var v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must be called before any of the RkPlus(tm)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variable v may be of any type, and b specifie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(up to 255 bytes).  The variable passed as v is used (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passed to SetProgCode and SetVerCode) to generat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is variable should probably be the same for all softwar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erson/company.  Since is it used to cause your ke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ose of other programmers who are also using RkPlus(tm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yptic this variable is, 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Code(s[1],Length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the variable passed to SetOwnerCode is a string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string should be passed (rather than the string itsel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should be the length of the string (Length) and no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zeOf).  This is to avoid having the length byte and the "garbage"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Pascal string used in the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Array[1 to 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1] := $3C1F29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2] := $A446B9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3] := $6C568D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4] := $0B197E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5] := $F8F501C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Code(a,SizeOf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You should NOT use any of the actual examples used her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mes included with RkPlus(tm).  If you do,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SetProg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ogCode(Var v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must be called before any of the RkPlus(tm)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variable v may be of any type, and b specifie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(up to 255 bytes).  The variable passed as v is used (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passed to SetOwnerCode and SetVerCode)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s.  Unlike the variable passed to SetOwnerCo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need to be particular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Code(s[1],Length(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called RkSample and a programme called RkUt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ed 'RkStuff' to SetProgCode in both programmes, a ke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would work for the other (assuming that SetOwner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Code were also passed the same values in both program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Code(t[1],Length(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called RkSample and a programme called RkUt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ed 'RkSample' to SetProgCode in RkSample and pass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SetProg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SetV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erCode(Var v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must be called before any of the RkPlus(tm)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variable v may be of any type, and b specifie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(up to 255 bytes).  The variable passed as v is used (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passed to SetOwnerCode and SetProgCode)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s.  Unlike the variable passed to SetOwnerCo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need to be crypt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= '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Code(c,SizeOf(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and passed '2' to SetVerCode in versions 2.0,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.2 of the programme; and passed '3' to SetVerCode in version 3.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 would work for versions 2.x (assuming that SetOwner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erCode were passed the same values in all versions), but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 diffe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v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u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Code(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and passed r to SetProgCode with r.v set to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r.u set to the minor update, a key for one version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Additional Information On Rkp3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using Rkp3Enc, see the sample Turbo Pascal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(RKPDEMO3) that are distributed with RkPlus(tm), or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(tm)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