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1987, 1989 Samuel H. Smith;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 component of the ProDo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distribute modified versions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remove or alter this notice or any other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use this in your own program you must distribut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use any of this in a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iCrt - simplified version of Borland's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es not EVER do direct video.  The standard 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ks up multi-taskers with its direct video check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ser program can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3-1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out:  text;  (* output through dos for ANSI compatibili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ReadKey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etScrollPoint(Y2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ull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otoXY(X,Y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hereX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hereY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lr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Normal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Low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ReverseVide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Blink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I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fio - Buffered File I/O Unit (3-1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unit provides both read and write buffering on block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ndom-access files.  It is optimized for sequential reads or 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ll function properly with fully rand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ed_file = priv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r: boolean;       (* true if buffered read or write fail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bcreate(name:    dos_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create an empty file; use with bopen to open output fil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bopen(var bfd:   buffered_file; (* file vari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:      dos_filename;  (* name of 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recn:   word;          (* number of records to buffe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size:   word);         (* size of each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open a buffered file *)                 (* sets 'bErr' if not ok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bflush(var bfd:  buffered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write buffer, force re-read on next acces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bseek(var bfd:   buffere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n:     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set position of buffered 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bseekeof(var bfd:   buffered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set position of buffered file to end-of-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btell(var bfd:    buffered_file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tell current record number in buffered fi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beof(var bfd:     buffered_fil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check for eof on buffered fi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bread(var bfd:   buffere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buffered rea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bwrite(var bfd:   buffere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buffered writ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bclose(var bfd:  buffered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close a buffered fi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sI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dosio - library for interface to DOS v3 file access functions (3-1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filename = string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handle   =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_modes = (seek_start {0},     (* seek relative to start of 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k_cur   {1},     (* seek from current pos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k_end   {2});    (* seek from end of fi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_modes = (open_read  {h40},   (* deny_nothing, allow_rea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_write {h41},   (* deny_nothing, allow_writ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_update{h42});  (* deny_nothing, allow_read+writ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error    = $FFFF; (* file handle after an erro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regs:    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name:     dos_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s_open(name:      dos_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:      open_modes):  dos_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s_create(name:    dos_filename): dos_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s_read( handle:   dos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     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s:   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os_write(handle:  dos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    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s:  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s_write_failed: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os_lseek(handle:  dos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set: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od:  seek_mod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os_rseek(handle:  dos_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num: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siz: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hod:  seek_mod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s_tell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os_find_eof(fd:   dos_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os_close(handle:  dos_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os_unlink(name:   dos_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s_exists(name: dos_filenam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M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smem - Dos Memory Management Unit (3-1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unit allocates memory via DOS so you don't have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p spac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s_maxavail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os_getmem(var ptrvar; 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os_freemem(var ptrv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ols - this unit provides a variety of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ased on the Tool Shop "TOOL-INC"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ous string and charac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 = string[namesize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string  = string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string =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2   = string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8   =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0  = string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2  = string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3  = string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20  =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25  =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30  = string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40  =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65  = string[6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72  = string[7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80 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160 = string[1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255 =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2  = array[1..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3  = array[1..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4  = array[1..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5  = array[1..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6  = array[1..6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7  = array[1..7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8  = array[1..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9  = array[1..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10 = array[1..1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11 = array[1..11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12 = array[1..1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13 = array[1..1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14 = array[1..1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15 = array[1..1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16 = array[1..16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19 = array[1..1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24 = array[1..24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25 = array[1..2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30 = array[1..3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39 = array[1..39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40 = array[1..4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32 = array[1..32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35 = array[1..3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45 = array[1..4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128 = array[1..128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-tas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er:  (taskview,                  (* taskview/omniview/topview/desqvie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dos,                 (* doubledo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asker,                  (* single task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) = unknown;        (* before first call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termine_tasker;     (* determine what multi-tasker is active, if an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ive_up_time;         (* give up unused time under doubledo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ay(ms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delay for a specified number of milisec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up time while delayi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-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bit = 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number = 0..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:  array[0..4] of byte;       (* bits 0..39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it(var map: bitmap; bitnum: bitnumber; valu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set the specified bit in a bitmap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it(map: bitmap; bitnum: bitnumbe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turn true/false for specified bit in a bitmap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fla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flag(flag: byte; bitval: byte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turn true/false for specified is se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lag(var flag: byte; bitval: byte; valu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set the specified bit in a flagbyt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dcard and file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numfiles =  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=         #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rray =    array [1.. maxnumfiles] of var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table:     fil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unt: 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es (pattern:       string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fdir:      fil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num:      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_wild(filename: string65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determing if a filespec contains wildcard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dcard_match (var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:               string65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pattern must be upper case; line is not case 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 if wildcard pattern matches lin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name manipul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r_only(name: filenames): file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turn directory portion of a full filenam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t_only(name: filenames): file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turn .EXT portion of a full filenam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_size(name: string65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turn the actual size of a fi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th_only(name: filenames): file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turn directory portion of a filename with trailing "\"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move_ext(name: filenames): file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turn all except .EX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move_path(name: filenames): file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turn all except drive:\directory prefix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s_name(var resu:          file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1,name2,ext:   file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construct a full filename based on the giv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and extention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s_path(var path: file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,name: file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construct a full pathname based on a directory and filenam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allocation str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string = ^long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NOTE: you must pre-initialize all varstring variables to 'n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any procedure in this librar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str( var str:  var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lease the memory used by a varstring variable.  vari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-allocated or the program may crash!!!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str( var tostr: var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:      long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save a regular string in a varstring; new allocation of varstri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appends(var line: varstring; s: any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append a string to a variable allocation stri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basic" format 'single' and 'double'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= array[0..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   = array[0..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tof(B: double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convert 8 byte double to real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tod(PasReal: real; var B: dou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convert real to 8 byte doub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tol(B: double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convert 8 byte double to long integ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of(B: single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convert 4 byte single to real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tos(PasReal: real; var B: sing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convert real to 4 byte sing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tos(l: longint; var B: sing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ol(s: single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eros(var B: sing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cd(var d: double; n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cs(var s: single; n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cii to bina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of (asc:  anystring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ascii to floa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oi (asc:  anystring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ascii to signed integ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ol (asc:  anystring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ascii to long integ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ow (asc:  anystring)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ascii to unsigned integ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nary to ascii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toa (int: longint): string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long integer to ascii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oa(s: single): string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"basic" single to ascii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toa(f: real; width,dec: integer): string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floating point to ascii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oa (int: integer): string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integer to ascii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oh(i: longint): string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integer to hex digit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toa (w: word): string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unsigned integer to ascii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val (i: integer): string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turn 2 digits from an integer; leading zer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eded; used to build date/time string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-time clo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min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turn time in minutes since midnigh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time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turn time in seconds since midnigh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get_ms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turn time in seconds*100 since midnigh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get_tim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turn time in seconds since midnigh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tem_time: string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turn time of day as hh:mm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tem_date: string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turn current date as mm-dd-y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tem_dd: string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turn day of month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tem_mm: string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turn month numbe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stem_yy: string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turn ye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ing formatting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just(s: string80; w: integer): string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left justify a stri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just(s: string80; w: integer): string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ight justify a stri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_leading_spaces(var lin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_trailing_spaces(var lin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remove spaces from front or back of a stri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lace_string( var line: longstring; oldstr, newstr: string6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perform string replacement if possib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upper(var st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map a string to upper cas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a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Read - Quick ReadLn Unit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qReadLn( var fd: text;       {text file to read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dest: string;   {destinatio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len: word );     {sizeof dest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ha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Share - TPAS 5.0 unit for shared text files (3-1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AssignText instead of Assign to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full DOS 3.x file sharing (as implemented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s by MDos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AssignText(var F:  Text; FileName:  dos_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use instead of Assign() for shared text fil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