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pac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's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ac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urce howard.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oi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 medium old-fashioned programmer.  I started 25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med for a living on more systems and in more languages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remember.  I learned not to use GOTOs, but somewhere in the 80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opped getting excited about new programming techniques and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mply making things tha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is the best all-around language I have ever us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troduced Units, it really marked the end of the monolithic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it practical to re-use code.  The concept of Objects leap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but somewhere around "virtual methods" it los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use of objects is both primitive and extremely useful.  I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bility of an object to encapsulate code and data, mak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ppear to be simple.  One of the things that was alway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objects, was coding the second instance of whatever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forward to code, say, the first use of a .dbf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adding a second always involved global variables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simultaneously to track two different things.  Mak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object allowed simultaneous use almost triv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ject is also the best place to hide truely ugly code. 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.  There are things that simply need to be done quick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later (hopefully).   I hope that the ugliest o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before I release these objects and utilities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not, I apologize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 Personal B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s personal, and reflects the biases of the autho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, and I will try to expl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oi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fficient code is nice, but not terribly important.  I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te CPU cycles, but hardware gets better by a factor of 2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, and I improve by maybe 10%.  The choice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de size and EXE size is a little more important, but agai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.  With all the configuration and output support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"Hello world." size is around 15k.  A seriously usefu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written in 100 lines or so of non-library code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25k.  To me, this is good.  I have done what I can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down, but I think the situation is about optimum now.  I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 down at the lowest level because the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st returns, but thorough testing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 use minimum comments in the code.  My preference is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and variables sensibly, and only document th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  Comments on code lines tend to hid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y development system is a 486DX2-66, 16Mb ram, 450Mb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Jet IV printer.  I have access to smaller systems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st is a 386-40.  Obviously, this affects my cod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are instances of sending LJ escape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.  I hope to cut out and make optional, al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strings, but the first release may still have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 'On To Obje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joi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which I use mos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R_object - consists of a Pascal string (1-255 chars)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Heap.  Can be stored or fetched.  Not too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RA_object   - an array of STR_objects, with the strings a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n the Heap.  This feels a lot like a text fi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tore and fetch randomly or sequentially.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rted.  Useful as a memory image of a text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things like file names.  Can be saved to disk o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disk. 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not fully examined the limits.  I suspec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or the strings or something is limited to 64k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sen 10,000 as a compiled in limit.  When initt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ctual allocation limit less than that is chose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ce.  I have loaded a 173,900 byte text file (3674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a STRA.  It used slightly over 200kbytes of hea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ation was set to 3700.  Empty arra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erages 12 bytes per string, but some is recovered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-in-all, this is an extremely useful construc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ome of its descenda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LD_object   - descendent of STRA_object.  Adds and array of lon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ravel with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     STRING      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xxxxxxxxx   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yyyyy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zzzzz        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string array is sorted, the num value mov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, making the list good for things like pointers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text file (HELP_object, SORTS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_object   - an encapsulation of the binary file I/O, block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write code.  I haven't used this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FILE_object  - an encapsulation of TEXT file I/O.  This 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virtually every program I write.  I find i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ly than straight Pascal code.  Important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 of some PD code for random access - TEXT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UT_object    - I have been aiming towards this for years.  I wa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Hide the bookkeeping for list output, headers,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numbers,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Have a program be able to interchangeably, but intelli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 between output to the CRT, PRINTER or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ings like pausing when output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T, form feeds to the printer, and saving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Control these options with run time parameters, an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ly all of it from the program which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constructing the OUT_object, I found that i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k or so to even very simple programs which did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frills.  I then divided it into two levels, 0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id this further into two libraries OUTLIB0 and OUTLI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vel 0 object only adds about 4k per program. 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can start with outlib0 (no headers, foo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-wrap), and by changing to uses outlib1, can triv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the head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ELP_object   - Needs a better name, but I wrote it to impleme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  This is basicly a text file with random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s of the file.  The sections can be pretty flex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ated, some constant string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followed by a 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BF_object    - Not quite ready for publication.  Started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of PD code for reading DBF files (Gerald Rohr). 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most of header, and file structure and encapsu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F_object.  Couldn't make heads nor tails of .NDX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used a string array descendent (STRX) to mak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y.  KEYED_DBF_object handles multiple key files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artial key fields.  I used this as the basis for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utilites consolidated into DB.exe to DUMP, CLONE,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ORT, CREATE, and DDL(show structure).  A few small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ece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ITMAP_object  - I haven't used this in a couple of year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rge virtual bit-map, using heap in memory and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aveab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 STR_object - 1. String on Heap -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interface to the STR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ource \hnrlib\hnrobjs.pas(.str_objec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urce \hnrlib\hnrobjs.pas(.str_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the object consists of a pointer to a string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 STRA_object - 2. String Array -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interface to the STRA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ource \hnrlib\hnrobjs.pas(.STRA_objec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urce \hnrlib\hnrobjs.pas(.STRA_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this is rather a "kitchen sink" object.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good job pruning unused methods, and I don't have any goo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ining just which functions I have never used.  The sort i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ort I located in PD code, and i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been bashing STRA around with some new test code, and it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ell.  It doesn't leave any grabage on the heap.  Being in heap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pass as a parameter between routines - stack friendly. 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k down the heap limits and let the object bump into them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gularities I need to tra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oi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 HOLD_object - 3. String &amp; Longint Array -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interface to the HOLD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ource \hnrlib\hnrobjs.pas(.HOLD_objec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urce \hnrlib\hnrobjs.pas(.HOLD_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 FILE_object - 4. Binary File Encapsulation -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interface to the FILE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ource \hnrlib\hnrobjs.pas(.FILE_objec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urce \hnrlib\hnrobjs.pas(.FILE_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 TFILE_object - 5. TEXT File Encapsulation -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interface to the TFILE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ource \hnrlib\hnrobjs.pas(.TFILE_objec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urce \hnrlib\hnrobjs.pas(.TFILE_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 OUT_object_0 - 6a. OUTPUT Encapsulation -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interface to the OUT_object (level 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ource \hnrlib\hnrobjs.pas(.OUT_object_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urce \hnrlib\hnrobjs.pas(.OUT_object_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 OUT_object_1 - 6b. OUTPUT Encapsulation -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interface to the OUT_object (level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ource \hnrlib\hnrobjs.pas(.OUT_object_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urce \hnrlib\hnrobjs.pas(.OUT_object_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 HELP_object - 7. Sectioned TEXT File -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interface to the HELP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ource \hnrlib\hnrobjs.pas(.HELP_objec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urce \hnrlib\hnrobjs.pas(.HELP_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 DBF_object - 8. DBase DBF File Encapsulation -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interface to the DBF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ource \hnrlib\hnrobjs.pas(.DBF_objec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urce \hnrlib\hnrobjs.pas(.DBF_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ly ugly code is down one or two levels in DBLKstu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BASstuf, and best that it remain there.  I am not using th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but it tests well and is easy to code with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ASgen generates a nice shell around the KEYED_DBF_objec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a Pascal record structure, and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DBASE world.  This topic will get a paper of its ow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.  It is included here to show that objects can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constructs as well as small build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 BITMAP_object - 9. BitMap 1 - 65000 bits -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interface to the BITMAP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ource \hnrlib\bitstuf.pas(.BITMAP_objec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urce \hnrlib\bitstuf.pas(.BITMAP_objec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