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String Package has been compiled for and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Turbo Pascal 6.0.  If you need other versions, then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String Package for $25 (See readme.doc for more info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