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A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function CharacterAtPosition(    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e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his procedure returns the character in AString._Packe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 AString._PackedArray must be fille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._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._Length is filled with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s filled with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 CharacterAtPosition is return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String._PackedArray 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( output, CharacterAtPosition( AString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