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    procedure ReadlnInteger (var Integer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ype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return an integer number and the last key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:        - Maxint &lt;= IntegerNumber &lt;=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key is either EscapeKey or Carriage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     if input is larger than -Maxint or Maxi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 will not accepted any numb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 to warn the user of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will have option of using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to delete any number that he or she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lnInteger (InputNumber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 (output, Input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