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     procedure ReadlnReal (var Real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xWhol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xDecimal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ar 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ype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Return a real number and the last key the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:         RealNumber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WholePLace and MaxDecimalPlace ar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m of these two add together is less than 38 or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:        MaxReal = 9.999999998E-38 &lt;= RealNumber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8.49999999E+37 Max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key is either EscapeKey or Carriage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nput is larger than -MaxReal or MaxRe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 will not accept any inp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ill beep to warn the user of an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user presses CarriageReturnKey or Escap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entering any number t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s the input number is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will have the option of using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lete any digit that he or she has typ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reals are stored in memory by way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notation with two-byte precision, re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rate only to the eleventh place.  I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 higher precision, a math coprocess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ui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user want to enter a real decimal numb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whole number in front of the decimal pl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should enter '.' instead of '0' the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_    0.222    the wrong wa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222    the right wa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computer beeps, one of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1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enter (-)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enter '.'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enter backspace when no character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5. exceeding specifi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6. enter character instead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lnReal ( RealNumber,3,3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 output, Real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