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!  This is a beta-test release.  Please test your application thorough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via EasyPlex to 76666,2322 on CompuServe or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581-5607 10am-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CK lock unit interfaces the functions OvrLock and Ovr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Lock is a function that places a "lock" on the overlay buffer.  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overlay buffer when the lock is applied will remai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the lock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rUnlock removes the lock from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for these functions can be found in OVERLOCK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DEMO is a demonstration program for the OVERLOCK unit.  It uses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through DEMO4.  Examine the output of the program carefully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are locked in do not need to be loaded before they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 Schuster (CIS 76666,2322).  Copyright (c)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May be distributed freely, but not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