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Res</w:t>
        <w:tab/>
        <w:tab/>
        <w:t xml:space="preserve">Utilization of Windows resources and other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 1.0</w:t>
        <w:tab/>
        <w:tab/>
        <w:t xml:space="preserve">the MyMouse soft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opyright (c) 1993 by Matthia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 e n e r a l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WinRes unit, version 1.0 is used for utilizing Windows resourc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files. In the main, it defines a lot of data structures that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osition of certain information in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r o c e d u r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SkipStub(var S: TStream)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assumes that S is a stream opened for reading of a new-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 file, whose file pointer is at the beginning. The stub (i.e. the o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yle EXE portion) is skipped, so that the file pointer is the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-styl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unction returns true if it was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SkipToResTbl(var S: TStream)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assumes that S is a stream opened for reading of a new-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 file, whose file pointer is at the new-style header. The stre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n to the resourc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unction returns true if it was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SkipToResource(var S: TStream; Name, ResType: PChar)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assumes that S is a stream opened for reading, who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nter is at the beginning of the resource table. The stream is 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he resource of the given type an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MakeIntResource for converting resource or type number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uested parameters. As the ResType parameter, you can set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_XXXX constants. Specify nil as the name if the first resour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n type is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unction returns true if it was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ther routines are used for utilizing special resources. They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umented her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