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t for Turbo Pascal Programmers versions 5.5 &amp; 6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-2, Daniel Diogu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! enables the Turbo Pascal Programmer to utilize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S or Compatible Mouse.  Mouser! is a unit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numerous new functions and procedures to util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alling them from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is able to activate the mous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of the mouse pointer, position it, ob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it, find out where a button was pres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released, which button was pressed, etc.  Mo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d a whole new dimension to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nstration copy of Mouser!.  The TPUs provid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are LIMITED versions and lack many of th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REGISTERED version of Mouser!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Latest Full Mouser!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mented Source Code for Mo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mented Source Code for TEXTdem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ocumented Source Code for VGAdemo dem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dditional Point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O Copy of BatchBuddy - a program that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WINDOWS, COLOR,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ic, etc. to you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Mouser! with all of these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iel Diogu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1 W Esplanade #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ner, LA  7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: Mouser!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not my home address please allow an extra wee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be forwar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r!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r55.TPU   &lt;----- Compiled UNREGISTERED Mouser! UNIT for TP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r60.TPU   &lt;----- Compiled UNREGISTERED Mouser! UNIT for TP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r!.DOC    &lt;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demo.EXE   &lt;----- Text Screen Demo of Mouser!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demo.EXE    &lt;----- VGA Demo of Mouser! capabilit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&lt;----- Easy wa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nits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urbo Pascal v5.5, simply put Mouser55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tatement in your programs.  If you are using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use Mouser60 instead of Mouser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X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the mouse's X position after updat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Y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the mouse's Y position after updat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MouseX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X position where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MouseY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Y position where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MouseX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X position where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MouseY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Y position where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One peculiarity of mouse programming is th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use cursor will be reported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screen is still 24 by 80, but all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position to and from the mouse will b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ctual screen coordinates.  This is bec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sees a cursor as pixels instead of one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I mean?  So if you receive 56,80 as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80 column text mode, it really means 7,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x 7 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x 10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GA, and EGA in low resolution modes, 640 x 200, 0,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eft pixel. In high resolution mode, 640 x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1:1 ratio of pixels to Mouser! coordina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raphics and text modes the coordinates of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aracter increment by 2, 8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dium resolution graphics mode, 320 x 200, eac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s mapped onto an even coordinat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cross the top line are (0,0), (2,0), (4,0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rcules Graphics, 720 x 348, (0,0)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, and there is a 1:1 ratio of pixels to mous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80 x 25 text mode each character is 8 pixel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  Across the top line characte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0) (8,0) etc.  The lowest Y value is 192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40 x 25 text mode each character 16 pixels wide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high.  So the Equivalent of 10,10 would be 176,8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nhanced Graphics Adapter in High Resolution M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 x 350, (0,0) is the upper left pixel, and there is a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Butt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which mouse button was las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 LeftB, RightB, and MiddleB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ouser! to depict a 1, 2, or 3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 are global and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body of your programs while using Mo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ofButton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number of buttons on the mous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howing a 2 for a two or three buttoned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if there is no mouse present, and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ombinations of buttons(i.e. 1 butt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riable can not be SET to sh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mouse, it is DETERMIN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r!  Registering to ob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low you to customize this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own specifications if it is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riable is also determined by Mouser!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ation process.  It is TRU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 Mouse or compatible mouse driv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MAY BE FORCED ON, in ord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r! to recognize a driver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riable is used internally by Mouser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if Mouse cursor is hidden or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  You can use it for the same purpo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pdated when you make a call to H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Many of the variables used in Mouser! were declar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afford the programmer the greatest amoun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workings of your project.  Also, OOP techniq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ed in order to retain compatibility with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who are using Turbo Pascal 5.0.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use TP5.0 may use Mouser! if they REGIST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contains code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5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r! uses this procedure to call your attention to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occur concerning driver status, etc.  But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und a short blip of noise if you like.  If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ut in your own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stalled THEN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s the Mouse Cursor so you can see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mmands inherently turn off the mouse curso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, so you can use this command to un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ring writes to the screen, if the mous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update it will distort the character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ape.  In order to avoid this, you can re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with the function PutMouseXY, or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write to the screen, and then unhide it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USUALLY MOST APPROPRIATE.  The use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notice the cursor disappear if the upda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cedure makes the mouse cursor disappear, though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here.  Many calls to hide the cursor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howCursor many times to unhi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d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cedure Updates the Variables MouseX and Mouse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o divide them by eight for text mode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similar to regular text mod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X&gt;(20*8) THEN Blip;  { if MouseX&gt;20 is text mode equival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ton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cedure is a real handy one to have around!  I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utton is being pressed.   If you need to see i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being pressed, use one of the thre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utton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UNTIL NOT Button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Mouse pressed at ',PressedMouseX,',',PressedMous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Released at ',ReleasedMouseX,',',ReleasedMous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Button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ke ButtonPressed, except that it return TRUE only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Button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rue if the Right mouse button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Button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RUE if the Middle mouse button (if any)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cedure updates many variables concerning which butt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, is being pressed, where the button wa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MouseX and Pressed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utton was last releas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MouseX and Released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the current mouse pos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X and 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computer is fast, so fast that when a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essed, the procedure is finish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the button!  So if you need to know not on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was pressed, but also where the button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do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whatever to do while the user is releas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NOT Button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call to mousestat will con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n ReleasedMouseX and ReleasedMouseY because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MouseXY(MouseX, Mouse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cedure lets you pass an X and a Y to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want it.  REMEMBER to pass it coordin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ultiplied by 8 if you are in 80 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1,10,5,15,Blue,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MouseXY(5*8,10*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HRange(MouseHMin, MouseHMa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need to confine the mouse cursor to any specific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 of the screen you must use 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1,10,5,15,Blue,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HRange(1*8,5*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VRange(10*8,15*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VRange(MouseVMin, MouseVMa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same as MouseHRange, only this confin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1,10,5,15,Blue,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HRange(1*8,5*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VRange(10*8,15*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eTCursor(CursorChoic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ake the Text cursor any one of over 200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character's ASCII number to this procedur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s are:  177, 178, 219, 254, and 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MouseCursor(17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eGCursor(Curso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unction lets you choose from predefined sh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pointer in Graphics mode ONLY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imply by placing their data points into the M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under the CONST heading.  **** Some of the data set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lready, the others are for the REGISTERED VERSION ONLY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                          I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hairs                 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                            L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Arrow                        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ht                          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                            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2                          Blo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4                          Bo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                         Cro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1                         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steyes                        Gro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itup                         My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cil                          Thefin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Arrow                         Y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shapes while in graphics mod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he appropriate name to the PROCEDURE. 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ursor shapes consult the DOC fil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Mouser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playPag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tells you what display pag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as a negative number if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Page:= Display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splayPage(Pag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cedure allows you to place the mouse cursor on an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splayPage(Active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Languag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unction returns a number that represents the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is running under, letting you choose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a US driver is being used then this cal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Language=6 THEN Write('Hola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Language(Languag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lets you choose what language to run the driver under.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will ignore this call as it is only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Pass the same numbers as returned from Mouse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useLanguage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tIn(X1, Y1, X2, Y2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procedure makes life real easy.  You can pass the Mouser!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re of the screen, and it will return true if a mouse button is be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ed in that area.  You can create 'buttons' on the screen, and easi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 when a mouse 'hit' occurs on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itIn(225,100,285,120) THEN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tInL(X1, Y1, X2, Y2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me as above but only returns true if the LEFT Mouse button wa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tInR(X1, Y1, X2, Y2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me as above but only returns true if the RIGHT Mouse button was pres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tInM(X1, Y1, X2, Y2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EGISTERED VERSION ONLY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me as above but only returns true if the MIDDLE Mouse button was pres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o the best of my knowledge, Mouser! work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cause no damage to you or any system that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  However, I make no guarantees as to it's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rticular system or in your particular program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not responsible for any loss, fire, flood, da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ship that results from the use or misuse of Mouser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accompanying files.  The user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full risk for using them.  No warranty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