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\ RKCP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/ RKCP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XWIN by Rex Kerr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Copyright (C) 1989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 read the documentation for FWIN?  If not,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This is not "full" documentation; it is meant to expl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WIN is different from FWIN, so you can choose when to us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WIN is slower that FWIN, but it doesn't leave behind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ant windows.  XWIN also keeps memory required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WIN just has a fixed buffer for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IN has added this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Win_ScrBuf = array[1..400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d one line and added another in winptr.  The chang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creen : Vram_Scr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creen : ^Win_Scr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Size holds the size of WScreen (WScreen is GETMEMed and FREEME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inVram(var Scrn : Win_ScrBuf; x,y,w,h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the screen window X,Y,W,H and places the contents in Sc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crn is assumed to be exactly the siz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hold the X,Y,W,H window.  Assuming you have x,y,w,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culate the memory requi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_req := (((w - x) + 1) * ((h - y) + 1)) *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n other words, the number of columns high tim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wide time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WinVram(Scrn: Win_ScrBuf; x,y,w,h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the same thing as GetWinVram, except instead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, it writ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WinBorder(x,y,w,h : byte; st,border : string; bat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 border just like CreateWindow does, excep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reate a window, it just does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IN does not have GetVram or PutVram.  If you use XWIN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full GetVramSec(Scrn,1,1,80,25,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works the same as with FWIN.  You don't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Scree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I've left anything out out here, or if this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ar, please contact me via CompuServe on either EasyPl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P5 message section of BPRO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 Kerr  71550,3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\ RKCP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/ RKCP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