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Spredi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arren Steven Riley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quick help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LOCK - When set allows you to cursor through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 - When set allows you to scroll whole screen through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- Sets pixel to that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- Move through sprite 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oad a sprit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 Save a sprit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 Set sprite's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 Set sprite's 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documentation and MANY more features read FSPRIT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how to buy a registered full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