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reeFont' package contains Turbo Pascal Units that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BGI to allow you to display text in any direction with any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GI stroked fonts.  There are two units included.  FFONT50.TP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be used with Turbo Pascal version 5.0 and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etTextStyle(pF:POINTER;Rotation:REAL;Size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etTextOptions(SlantAngle:REAL;isBol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etRotation(Rotation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etSlant(Slant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etSize(Size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Writ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FCharWidth(ch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FTextWidth(S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FTextHeigh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DrawCha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tringOut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tringOutXY(X,Y:INTEGER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5.5, FFONT55.TPU defines the object 'FontObj' which h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Style(pF:POINTER;Rotation:REAL;Size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Options(SlantAngle:REAL;isBol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otation(Rotation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lant(Slant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ize(Size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otatedXY(X,Y:INTEGER;var SX,S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lantedXY(X,Y:INTEGER;var SX,S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Width(ch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Width(S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Heigh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Cha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ngOut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ngOutXY(X,Y:INTEGER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'FF' preceding the procedures an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NT50.TPU, descriptions of both unit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Style(pF:POINTER;Rotation:REAL;Size: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Initializes the font data structure.  SlantAngle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ld is turned off.  Does not require a graphic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MUST BE CALLED BEFORE ANY OTHER FREEFONT PROCEDURE OR FUNCTION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pF points to a '.CHR' file that has been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inked into your '.EXE' file.  See the Register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on page 359 of the Turbo Pascal Referenc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scription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ation is in degrees and starts with 0 be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creasing in a counter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works the same way the BGI version does, with 4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size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etTextStyle(@aFont,30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alizes the structure for 'aFont' going up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double the normal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Options(SlantAngle:REAL;isBol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Sets the SlantAngle and Bol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SlantAngle is in degrees and starts at 0, increas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r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Bold turns the Bold switc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etTextOptions(-15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s the current font for BOLD, ITAL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Internal Use.  Not in the interface section of FFONT50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Procedure called by FF.SetTextStyle to load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otation(Rotation: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Sets the rotation value and initializes sever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Rotation is in degrees and starts at 0, increas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r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etRotation(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rotation to horizontal, text displayed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lant(Slant: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Sets the SlantAngle value and initializes sever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Slant is in degrees with 0 being upright text,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counter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etSlant(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lant angle to 180 degrees ( text displayed backwar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ize(Size: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Sets the Siz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Fonts are designed at a font size of 4.  A value of 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double size text.  Values below 3 yield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 Decimal valu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etSize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isplay size to 2.5 times desig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Allows inspection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Uses the textmode writeln() procedure to displa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Writ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otatedXY(X,Y:INTEGER;var SX,S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Internal Use.  Not in the interface section of FFONT50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Procedure called by FF.DrawCh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lantedXY(X,Y:INTEGER;var SX,S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Internal Use.  Not in the interface section of FFONT50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Procedure called by FF.DrawCh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Width(ch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Primari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Gets the width of a character in pixels from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 DOES NOT ACCOUNT FOR SIZE !! Use FF.TextWid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e actual display widt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CW := CharWidt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Width(S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Returns the width in pixel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Uses FF.Charwidth and Size to calculate the display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string.  This is NOT always going to b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W := FF.TextWid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 is TW pixels wide regardless of it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Heigh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Returns the height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Uses the font height from the font structure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ont to return the height of the tex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always going to be along the Y axi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inc(Y,FF.Text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value of Y by the height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Cha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Primari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Draws a character beginning at the current C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font's rotation, slant, bold attribu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DrawChar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ngOut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Displays a string at the current CP using the BG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and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Uses FF.DrawChar to display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tringOut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'Hello World' at 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ngOutXY(X,Y:INTEGER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Displays a string at (X,Y) using the BGI text jus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Uses FF.DrawChar to display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tringOutXY(10,100,'I LOVE using FreeFont !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'I LOVE using FreeFont !!' at (10,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source code for the FreeFont TPUs send $10.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E. G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Blue Mountai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och, TN 3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a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 using Free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E. Gar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