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though Turbo Pascal v6.0 can compile down to 80286/80287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ore efficient code than the 8086/8088, 80387 instructions 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ch.  The 80386 has just a few minor instruction addition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 with most of them only of concern to someone writing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80287 isn't much different from the 8087.  But the 80387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fixes some shortcomings of the 80287 and adds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0287 places restrictions on the values passed to FATAN and FPT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387 makes these instructions much simpler.  The 80387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endentals FSIN and FCOS.  My time trials found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functions making direct calls to the 80387 executed about fou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normal Pascal calls.  I have a 25Mhz Cyrix FasMath Co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results may differ if you have IIT or Intel c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functions, you can include them in your source code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with them.  To access them, globally replace function cal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) to fcos().  Set your compiling options as follows:  286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8087/80287 on, emulation off.  I don't check if an 80387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se functions work ONLY if used with an 80387 or 80486 DX and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7/802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esting FSQRT, I found it ran 18% SLOWER than letting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qrt(), so I didn't include it here.  Using Turbo Debugger,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ing for FSQRT contained lots of call overhead while sqrt()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lot more efficiently, so other functions like abs(), sqr() and 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an 80x86 assembly guru, but I know enough to be dangerou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I have tested these functions against normal Pascal func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 and return accurate results.  I have found th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single" sufficient for my needs but you could replace "single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ble" or "extended" just the same; the compiler will handl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ta sizes.  These function calls are pretty simple and straigh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ere's anything "dangerous" in the code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k Olbr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1236,1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of the 387/386 opcodes adapt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80386/80486 Programming Guide, 2nd ed. by Ross P. Nel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