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EnhMenus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nhanced Menu System for 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Software Applications of Wich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Menus is a menu system designed to replace the MENUS.TP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rboVision.  EnhMenus provides the same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enus unit and is fully compatible with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Menus extends past Menus in many important respects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object-oriented.  All data structures (MenuItem,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ox, etc) have been changed to objects instead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, EnhMenus can be changed in any way you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recoding, unlike the standard Menus unit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Menus provides exactly the same procedures and functions t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, thus you're existing code should not require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extending it, EnhMenus also corrects som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unit.  For example, select the the File menu in the I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for help, and then close the Help window using the close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The menu disapp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EnhMenus is not free software. 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hareWare concept of marketing.  This allows to se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before buying.  If you decide to use EnhMenu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rposes, you must register it.  Registration involves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order form (in the file Order.Frm)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15.00.  Upon registration you will receiv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EnhMenus and its source cod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s you to link EnhMenus to any end product you lik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, nor the TPU file is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ZIP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Menus.Tpu   - This unit contains the menu routin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Menus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Exe       - Demo program for Enh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Pas       - Source code for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Doc       - Please read this file while looking at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highlights features of EnhMenu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 - An order form to receive the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of EnhMenus and it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- Introductor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EnhMenus, the Uses clause in the App unit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nhMenus instead of Menu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bjects, Drivers, Memory, HistList, Views,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bjects, Drivers, Memory, HistList, Views, Enh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, TurboVision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ernational, Inc.  Portions of this documentation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urboVision Guide and are copyrighted by Borland Interna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The App unit must then be recompiled and any units that use the 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imilarly be recomp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o keep a backup of the original App.Pas and App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ITIES AND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strict TurboVision programming is concerned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EnhMenus and Menus units.  Status line 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tem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        \______ Menu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ubMenu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nu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Menu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tatusDef \_________ Status line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tatusKey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k exactly the same in EnhMenus as they do in Menu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your source units will not require any chang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status line and menus with these routin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directly with the various menu and status line data struc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ification of the code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though EnhMenus uses the same registration cod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nd status line objects as Menus, they are NOT compatible!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read Menus objects from a stream by EnhMenus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Menus also defines three new constants, sfPulled, sfUpd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Pull.  These are used as flags in the State and Options fiel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object.  They are defined so they don't interfere with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lags included in TurboVision.  The flags a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ther major difference between EnhMenus and Menu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object nature of EnhMenus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MENUS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enuItem - Descended from T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bject is only instantiated for a divider line.  More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s TMenuCommand and TMenuSubMenu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: PMenuItem   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he next item in the menu.  It is nil if 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nex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PString     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he name of the menu item.  It is nil if th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divid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 : PString    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he paramater list of the item.  Displayed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Box and as righ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iew : PView       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he view that the item generates.  For exampl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's View field will point to the sub-menu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: Word                                         READ/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he scan code for item's associated hotkey.  Key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zero if no hotkey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tx : Word                                         READ/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menu item's help contex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aName, aParam:TMenuStr; aHelpCtx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ext:PMenuIte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bject.Init and then initializes the Name, Pa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Ctx, and Nex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Load(var S:T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TMenuItem object and loads it from the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Done; virtual;                     Override: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s of Name and Param and sets them to n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mmand:Word; virtual;               Override: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mmand method returns cmValid.  I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nything other than cmValid, when the i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d, that command will be placed into the event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nu aborted.  If cmValid is returned, no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to the event queue and the menu is not aborted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y, it is possible for the menu structure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unctions by overriding the Execute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ecute(ParentMenu:PMenuMetaView:Word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verride: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command constant associated with the menu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alling Command.  By overriding this method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for an item to perform many different purpose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suing a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otKey(aKeyCode:Word):PMenuItem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verride: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HotKey method returns n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ull(ParentMenu:PMenuMetaView; On:Boolean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verride: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ull method does nothing.  This method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 use pulls down a menu from the menu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tore(var S:TStream); virtual;      Override: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menu item o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enuCommand - Descended from T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menu items that return a command to 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ten TMenuCommand objects are created using the New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aName, aParam:TMenuStr; aKeyCode, a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HelpCtx:Word; aNext:PMenu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Calls TMenuItem.Init to initialize Name, Param, HelpCtx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.  Then KeyCode and Command are initialized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Load(var S:T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TMenuCommand object by reading it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mmand:Word; virtual;         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command 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tore(var S:TStream); virtual;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information about the menu command o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enuSubMenu - Descnded from T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enuSubMenu is used for menu items that create a submen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or pulled from the parent menu.  Normally, TMenu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re created using the NewSub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: PMenu    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he list structure of menu item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aName, aParam:TMenuStr; aHelpCtx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ubMenu:PMenu; aNext:PMenuIte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MenuItem to initialize Name, Param, HelpCtx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.  Then SubMenu is set to aSub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Load(var S:T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TMenuSubMenu object from th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Done; virtual;               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s of SubMenu and then calls TMenuItem.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ecute(ParentMenu:PMenuMetaView):Word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already pulled, the submenu is pull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(ParentMenu, True).  ParentMenu^.Owner^.ExecVie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with the submenu's associated view.  Finally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had to be pulled it is put back, Pull(Parent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otKey(aKeyCode:Word):PMenuItem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SubMenu^.HotKey to search the associated men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ey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ull(ParentMenu:PMenuMetaView; On:Boole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is used to create the submenu's view which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herited field, View.  If On is true,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and View is inserted into ParentMenu^.Own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s false, View is deleted from ParentMenu^.Owner, Vie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isposed of and set to n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tore(var S:TStream); virtual;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he submenu item onto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TMenu - Descended from T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ains the items in the menu along with the defaul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It is most often created by 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: PMenuItem  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ked list of all the items in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: PMenuItem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he default item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aItems:PMenuIte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 both Items and Default to a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Load(var S:T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TMenu object and then loads its menu item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Done; virtual;               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s of every item in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otKey(aKeyCode:Word):PMenuItem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s through the items in the menu until it finds an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KeyCode as its hot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tore(var S:TStream); virtual;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each of the items in the menu o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atusDef - Descended from T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atusDef is a stores the menu of items available on a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given a range of help contexts.  It is normally instant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ewStatusDe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: Word         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um help context to which this particular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ap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: Word         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help context to which this particular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ap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: PStatusDef  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he next status definition, nil if this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aMin, aMax:Word; aItems:PMenu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ext:PStatusDe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Menu.Init to initialize Items.  Min, Max, and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n set to their respective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Load(var S:T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TStatusDef object and initializes 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tored on the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tore(var S: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Stores the status definition onto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enuMetaView - Descended from T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enuMetaView is the backbone of the EnhMenus units; al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are descended from this object.  Normally this obj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stan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: PMenuItem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menu is in a modal state, Current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item.  Otherwise, Current is n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Menu : PMenuMetaView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Menu points to the TMenuMetaView that owns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var Bounds:TRec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View.Init to set Bounds and sets EventMask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Broadc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Load(var S:T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TMenuMetaView object and initializes its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ctivate(Item:PMenuItem); virtual;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^.Execute called with a pointer to Self give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Menu.  If cmCancel is returned and the Parent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l, then the menu structure is aborted with cmCancel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Valid is returned, no operation is performed.  I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ther than cmCancel or cmValid is returned, EndMod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ed with the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angeCurrent(Item:PMenuItem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Current to Item and displays a submenu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Pulled flag is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EndModal(Command:Word); virtual;        Override: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Modal ends the current modal state and returns Comm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of the caller's Exec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ecute:Word; virtual;                   Override: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a menu until the user selects a menu ite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s the menu.  Returns the command assigned to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r cmCancel if the menu was cance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indItem(Ch:Char):PMenuIte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pointer to the menu item that has Ch a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key the highlighted character).  Returns nil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menu item is found or if the menu item is disab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h is case-in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HelpCtx:Word; virtual;            Override: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returns the help context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.  If this is hcNoContext, the parent 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ntext is checked.  If there is no parent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HelpCtx returns hcNoCon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ItemRect(Item:PMenuItem; var R:TRect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This method returns the rectangle occupied by the give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in R.  Descendants of TMenuView must overrid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in order to produce the correct rectangle in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andleEvent(var Event:TEvent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verride: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keyboard, mouse, and broadcast events for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events are handled by position the highlighted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enu item with that highlighted character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events are handled by tracking the mouse cursor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 is pressed by the MouseEvent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 events with the cmCommandSetChanged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to redraw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bject that overrides HandleEvent MUST chain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otKey(aKeyCode:Word):PMenuItem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checks the current menu for the hotkey, no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is found, it checks the Parent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temAt(P:TPoint):PMenuItem; virtual;    Override: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returns the item located at point P, or ni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item exists there.  Descendants of TMenuView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ItemAt in order to produce the correct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:PMenu; virtual;                    Override: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abstract method that must be overri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ouseInMenus(Where:TPoint):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if the point in Where is locate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displayed menu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enuView - Descended from TMenuMeta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enuBar and TMenuBox are descended from this object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be instan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Keys : Byte                                        READ/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Keys contains the keyboard shift mask that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spond to.  By default, only TMenuBar uses thi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it to kbAlt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var Bounds:TRect; aMenu:P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arentMenu:PMenuMetaView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MenuMetaView to initialize the bounds parameter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Menu and ParentMenu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TrapKeys is set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Load(var S:T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TMenuView object and initializes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ad from the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Done; virtual;               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MenuMetaView.Done and disposes of Menu if Parent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Function GetPalette:PPalette; virtual;        Override: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pointer to the defualt CMenuView pal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andleEvent(var Event:TEvent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verride: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keyboard and command events.  Keyboard even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state included in the TrapKeys mask cause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ocus on that menu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vents with the command cmMenu toggle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a modal and non-modal st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bject that overrides HandleEvent MUST chain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:PMenu; virtual;                 Override: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list structure of the menu that the vie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tore(var S:TStream); virtual;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he object onto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enuBar - Descended from TMenu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enuBar draws itself as a list of horizontal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var Bounds:TRect; aMenu:PMenu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MenuView.Init with Bounds and aMenu and nil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Menu.  GrowMode is set to gfGrowHiX and Options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ofPull and ofPreProcess.  TrapKey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ltShift to respond to alternate quick-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raw; virtual;                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palette to draw the menu bar horizontally a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The focused menu item is highlighted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efault pal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ItemRect(Item:PMenuItem; var R:TRect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rectangle containing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andleEvent(var Event:TEvent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bar is in a modal state, it will respond to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, left arrow, end, and home keys.   A down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current menu item to be 'pulled' down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pu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bject that overrides HandleEvent MUST chain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enuBox - Descended from TMenu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enuBox is a rectangle that is automatically siz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nu items.  It can be used as submenus for a menu bar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menu, or as a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var Bounds:TRect; aMenu:P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arentMenu:PMenuMetaView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MenuView.Init with the Bounds, aMenu, aParent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e is set to include a shadow and option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include ofPreProcess.  Bounds is altered to adjus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length of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raw; virtual;                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a box containing the menu items us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.  The focused menu item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ItemRect(Item:PMenuItem; var R:TRect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rectangle containing Item in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andleEvent(var Event:TEvent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Event responds to the down arrow, up arrow, page-dow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ge-up keys as exp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bject which overrides HandleEvent MUST chain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atusLine - Descended from TMenuMeta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is essentially a linked list of menus,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played depending on the current help context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self, the status line can contain TMenu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enuSubMenus.   Also, because TMenuMetaView is TStatusLi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stor, TStatusLine can become focused and modal just li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 : PStatusDef      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s is the start of the linked list of menus.  Def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initialized through a series of call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tatusD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Def : PStatusDef               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tatus definition current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current hel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var Bounds:TRect; aDefs:PStatusDe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MenuMetaView.Init with the Bounds parameter.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include ofPreProcess and GrowMode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fGrowLoY+gfGrowHiX+gfGrowHiY.  Defs is set to aDef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Def is also set to De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Load(var S:T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status line and all associated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from the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Done; virtual;               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MenuMetaView.Done and then disposes of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ctivate(Item:PMenuItem); virtual;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^.Execute called with a pointer to Self give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Menu.  If cmCancel is returned and the Parent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l, then the menu structure is aborted with cmCancel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Valid is returned, no operation is performed.  I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ther than cmCancel or cmValid is returned, EndMod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ed with the result.  Diffe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enuMetaView.Activate in that a disabled item (an ite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an associated command which has been disabled) won't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raw; virtual;                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the status line as a horizontal bar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finitions using the status line palett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cused item is highlighted, also using the pal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ItemRect(Item:PMenuItem; var R:TRect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rectangle occupied by Item in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Palette:PPalette; virtual;        Override: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default CStatusLine pal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int(aHelpCtx:Word):String; virtual;    Override: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hint string for the current help contex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displayed at the end of the status line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divider bar.  The current Hint returns an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must be overriden to provide an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:PMenu; virtual;           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current status definition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D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tore(var S:T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status line and all of its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to the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Update; virtual;                       Override: Sel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the status line to display the defini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help context.  Normally never called excep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.Id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IERAR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list objects and storage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bject____TMenuItem_____TMenu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\________TMenuSub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_TMenu________TStatus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view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iew______TMenuMetaView_TMenu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             \______TMenu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           \____TMenu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____T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enuStr       =    String[3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nu          =    ^T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nuMetaView  =    ^TMenuMeta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nuItem      =    ^T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nuCommand   =    ^TMenu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nuSubMenu   =    ^TMenu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StatusDef     =    ^TStatus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nuView      =    ^TMenu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nuBar       =    ^TMenu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nuBox       =    ^TMenu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atusLine    =    ^T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sposeMenu(Menu:P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laims the memory used by Menu's items and any submenu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ewItem(Name, Param:TMenuStr; KeyCode:Word; Command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HelpCtx:Word; Next:PMenuItem):P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 returns a pointer to a new PMenuCommand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with the proper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ewLine(Next:PmenuItem):P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 returns a pointer to a new PMenuItem objec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nuItem object has its Name and Param fields initializ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string and HelpCtx is set to hcNoCon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ewMenu(Items:PMenuItem):P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 returns a pointer to a TMenu object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Items is normally created by nesting calls to New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ubMenu, and New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ewStatusDef(aMin, aMax:Word; aItems:PMenu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ext:PStatusDef):PStatus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 returns a pointer to a new TStatusDef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with the proper parameters.  Normally, aItem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nested calls to NewStatusKey, NewItem, or New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ewStatusKey(aText:String; aKeyCode:Word; aCommand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ext:PMenuItem):P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 returns a pointer to a new TStatusKey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with the proper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ewStatusMenu(aText:String; aHelpCtx, aKeyCode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Menu:PMenu; aNext:PMenuItem):P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submenu specifically for the status line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tus line submenu also takes on a KeyCode value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tivated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ewSubMenu(Name:TMenuStr; aHelpCtx:Word; SubMenu:P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:PMenuI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 returns a pointer to a new TMenuSubMenu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to the prop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nuView      =    #2#3#4#5#6#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atusLine    =    #2#4#4#5#6#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Pull         =    $0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ofPull bit is set in a menu's Options fiel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's items will automatically pull their submenu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 An example of such a menu would be the menu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ulled       =   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If this state bit is set, the one of the items i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as its submenu pulled.  Note that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it is not necessarily related to the ofPull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Update       =    $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on the TStatusLine object whe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receive free support for EnhMenus vi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71441,2402.  Any questions or comments sh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through CompuServe at the sam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using Enh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