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ctor  Version 3.0  (c) 1994 Alexander Petrosyan &amp;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       Smal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.EXE 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R.CRK      BP.EXE pat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R.PAS      Borland Pascal 7.0 AutoCorrector 3.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DLIST.PAS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BAT  BP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P.EXE -&gt; B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RAC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MP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P.XXX, BPR.EXE, WORDS to your \BIN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P run B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almost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identifiers (TMySup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arched for words from dictionary (WORDS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words (case insensetive)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at words (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identifier that are not par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ctionary are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keywords (begin): are low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hexadecimals ($ABCD): are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trings, comments, asms: are keep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Insert:  Insert word to dictionary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Delete:  Delete word from dictionary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.XXX and dictionary (WORDS.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 BPR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Petrosyan (General idea+BP reverse engineering+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+7-095-536-4260 28800,XA,VFC,V32B,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ice +7-095-535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paf@fbit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33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va Gostrenko (Fast subwords search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a  +7-095-268-0581 9600,MO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Slava_Gostrenko@p5.f201.n5020.z2.gate.phantom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201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