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GI-TEST and CHR-TEST were written by Sam Denton, St. Louis, 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 ID 76314,1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this documentation are Copyright 1988 by Sam Den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Private use is permitted, otherwise ca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rates are reasonable, and/or you can hire me if you like my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/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like me, you make the .BGI and .CHR files ReadOnly, you shoul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.FileMode := 0;" before calling InitGraph. I spent an entir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code before I realized what I had done to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-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th DOS DEBUG, try "DEBUG C:\TP4\TURBO.EXE C:\MYPGMS\BGI-TEST.P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BUG prompt, enter the "G" command.  BGI-TEST will stop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ition at the start of the .BGI driver if you remove the "$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{$define trace}" at the start of the program.  Use the "RIP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vance the program counter past the "INT 3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.BGI files start with a 2 byte signature = 'pk' (checked for by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unit), followed by two backspace characters.  For comparison, 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'PK', and are otherwise similar.  BTW, I presume that 'pk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hilipe Kahn, and the backspaces are so you can TYPE the files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ad the comments without seeing the 'pk'.  Then comes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mments ending in Ctrl-Z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  offset within file to the start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  driver id, a value from 0 to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=CGA, 1=EGA/VGA, 2=reserved(?), 3=Hercules, 4=AT&amp;T, 5=PC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  size of just the code, NOT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either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dup(0) until start o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normally does a FAR CALL to the start-of-code address (normaliz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ffset is 0) with a value in SI determining the type of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lways even, so the driver may use it to index a branch-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from here on are given in HEXADECIMAL, and all off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CGA.BGI and are relative to start-of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 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  ?   ; cp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  ?   : cp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Blt code is at 0EAC, it is invoked at 0F60, it is really weir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able, for each legal value of SI is shown the offs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's code of the routine.  Also, if there seems to b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between the routine and a GRAPH entry point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and how the arguments are passed is shown.  Some GRAP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to a pair of calls, first a MoveTo to set the X and Y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all to pass the rest of the parameters.  In this cas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 are shown as CP.X and CP.Y.  During InitGraph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CALL FAR instruction stuffed into offset 0010.  The CALL FA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GRAPH and will execute many complicated "primitives"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back into the driver.  This means that if you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graphic device driver, you don't have to write 'hard'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 addr  name (if any), args :-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-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01D7  AL=1 :- CX=nbr of m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=2,CL=mode :- [ES:BX]=string(name of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=?,CL=mode :- [ES:BX]=descriptor table, other stuff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0231  :- set graphics hardware t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0248  ClrScr?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0015 ?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0297  MoveTo(AX,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 029F  LineTo(AX,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0C  02B3  Line(AX,BX,CX,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0E  0010* Do Polygon [ES:BX]=point list, CX=nbr pts, ?=draw 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0010* Bar3D(cp.x,cp.y,AX,BX,CX,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07FE* Bar(AX,BX,CX,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0010* Ellipse(cp.x,cp.y,AX,BX,CX,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entry point is also used by Arc and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0010* PieSlice(cp.x,cp.y,AX,BX,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0015 ?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 00BD  SetBkColor(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  00DE ?SetColor(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  0286  SetColor, AL=AH=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00E3*?SetFillStyle/Pattern, AL=pattern nbr, or if FF then [ES:BX]=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03D2  SetLineStyle(AX,BX,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0398* SetTextStyle AL=direction, BX=8*scale, CX=8*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H has bit 80 on, DX is als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035C* OutText @ CP, [ES:BX]=string, CX=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00FD* TextSize [ES:BX]=string, CX=length :- BX=width, CX=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A  0015 ?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C  009F  FloodFill(AX,BX,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  0FDC  GetPixel(AX,BX) :-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0FF5  PutPixel(AX,BX,D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006C  really strange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0084  GetImage CX=x1,DX=y1,[ES:BX]=image(dx,dy,dup(?)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0099  PutImage AL=BitBlt,CX=x,DX=y,[ES:BX]=image(dx,dy,data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0050  SetViewport(AX,BX,CX,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=32 returns [ES:BX] pointing to a table of offsets into the code tha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s additional entry points.  The code GRAPH uses is kludgy, but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to simulate CALL [ES:[ES:BX+n]].  There are only 6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point to RETF instructions, but [ES:BX+8] will retur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s per pixel in the current graphics mode.  However, in EGAVGA.BGI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:BX+0A] does some sort of segment arithmetic involving display mem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vent, SI=32 is used by GetImageSize and SetActiv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itGraph is called, GRAPH calls the device driver seventeen ti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= 00, 02, 24, 38, 08, 1E, 1E, 1E, 1E, 20, 24, 1E, 1E, 20, 22, 24, and 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Frank Borland knows why.  SetGraphMode issues the sam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Also, when LineTo or LineRel is called, GRAPH calls SI=08 (MOVE!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ace), SI=0A (draw a line to the OLD! point), SI=08 (move back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), even though a single call to SI=0A (draw a line to the new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he same net effect.  OutText and OutTextXY both call SI=08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cession with IDENTICAL arguments before writing out the str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y want to be absolutely certain the text lands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nearly as I can tell, both GRAPH and the .BGI drivers mainta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current position, but the copy in the driver is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data when Bar3D, Arc, PieSlice, etc. are called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kept by GRAPH matches the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.S.  If, like me, you make the .BGI files ReadOnly, you shoul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.FileMode := 0;" before calling InitGraph. I spent an entir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code before I realized what I had done to my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-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.CHR files start with a 2 byte signature = 'PK' (checked for by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unit), followed by two backspaces (which are not checked anyw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son, .BGI files start with 'pk', and are otherwise simila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ee-form ASCII comments ending in Ctrl-Z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  offset within file to the start of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driver id,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H=gothic, LITT=small, SANS=sans serif, TRIP=tr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  size of just the code, NOT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dup(0) until start of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escriptors, first is a ten byte area laid ou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unknown, apparently alway $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  number of characte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unknown, apparently alwa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the first character drawable with this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ually blank ($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  offset to table of pl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unknown, apparently alwa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Y value of top of character cell (short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unknown, apparently alwa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Y value of bottom of character cell (shortint, usually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5 bytes, unknown, apparently alway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an array of words pointing to the plo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  0,4,...    ; offset to blank, exclaimation point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ly is an array of bytes containing the widths of each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6,3,...    ; width of blank, exclaimation point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come the plot commands. Each consists of 16 bits broken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The high order bit ($80) from both bytes are used to decide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The cases are (expressed in bina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xxxxxxx 0yyyyyyy -- move to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xxxxxxx 1yyyyyyy -- line to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xxxxxx 0yyyyyyy -- done, (x,y)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xxxxxx 1yyyyyyy -- no operation, (x,y)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seven bits of each byte are two's complement numb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drawn within a box with the leftmost portion and the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lying on the y and x axii, respectively. Lower-case desc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punctuation will drop below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ata area is of fixed size at the start of the 'segment'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t is no problem, and the second data is also easy to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of variable size.  The third and fourth area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al.  To calculate the offset of the third area, use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*(number of characters defined) + 16, and then index to the needed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plot commands in the fourth area for a given character, c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*(ord(c) - (first char defined)) + 16 to get the offset of a wor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n added to the offset of the table of plot command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examples of Pascal code.  It's actually somewhat easier to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or C)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