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I Driver 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Ap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BGI driver using the supplied source cod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.EXE     - Borland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.EXE    - Borland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BJ.EXE   - Borland BIN to OBJ converter (for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OBJ.EXE   - Borland BGI to OBJ converter (for C, 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H3.EXE     - Knight Software BGI header builder (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BAT   - Batch file to create the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TE.DAT - Optional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 and TLINK are provided with the Borland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package (C or Pascal). BINOBJ is provided with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. You only need the BGIOBJ program if you are cre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 file to be linked into Turbo Pascal at compile time. BGI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with Borland's C language. You only need the BGI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n OBJ file to be linked into C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H3.EXE is provided with this package. The Pascal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H3.PAS is also provided. The BDH3 program attaches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formation to a previously assembled BGI driver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E.BAT batch file uses the above mentioned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BGI driver and OBJ files. In addition to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you will also need the assembler source for the BGI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sumption has been made that all files will sta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name. That way you can create the BGI files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REATE NAME". As an example, to create the BGI256 dri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enter "CREATE BGI256". If you wish to use differen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of the files, then you will have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.BAT file to reflect the changes, or call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n the CREATE.BAT file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Version 2.00 driver, you will see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ndicating that the code is version 2.00 code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DH program is creating the 2.00 driver. If you wish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message, you can add a "2" to the command line to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DH3 program into Version 2.00 mode. "CREATE BGI256 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sumes that the BGI driver was created as version 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You must change the assembler switch in BGI256.AS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per version before calling the CREATE.B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DH3 program detects which version the code is f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s the appropriat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re generating C linkable OBJ files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limit the file name to six characters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REATE.BAT file mechanism. If you wish to use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characters available for the filename, then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the CREATE.BAT file to adjust the names for for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OBJ file names which is the reason for the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generating the C linkable OBJ files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eight character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DH3 program requires a binary image of the assembled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generated by the TASM and TLINK programs. The BD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lso requires the COPYRITE.DAT file whic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message that will be attached to the start of the B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If the COPYRITE.DAT file is not found, the default K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pyright message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