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efforts to find the problem between the Btriev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and ObjectVision, I've created a DLL that captures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trieve and displays the calls/parms in a Windows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name your WBTRCALL.DLL (requestor) to some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Then place the WBTRCALL.DLL from this fi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th that will be found by Windows.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ORIG.DLL along with it. This is just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 DLL patched with the name WBTRORI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your ObjectVision (or any other a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 that uses the WBTRCALL.DLL (requestor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requestor will be displayed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helpful to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C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70,1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