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KEY - unique record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6: 93.02.01 - QUIKODE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5: 92.11.20 - Better dialog box for lo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92.11.02 - Upgrade to Paradox Engi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92.04.09 - DelFile for deleting an ASCII file befo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92.03.19 - EndSession call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92.03.06 - now includes Novell User Name!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:  Jay Baker             CIS ID 73530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05 16th 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lington, VA  2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use this code, but if you have some nifty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cop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LL for providing unique identification codes to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a primary key for new records that is arbitrary.  The sa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intain more than one sequence of unique keys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ultaneous users can obtain keys on a network because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used to momentarily lock the master table of keys whil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technique used is to store the latest keys in a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has only one record, but may have more than one fie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table is for a different series of keys.  Whe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to get a new key, the following sequence of step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aster key tab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ster key table is locked.  If the lock fails becaus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table locked, then several tries are made (a mess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user to help randomize the delay between 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record buffer is opened, and the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*The particular key of interest is rea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The key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The new key is put back in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recor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record buff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tab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tab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new key is returned to the application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dicated by * are the only ones that must be overr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key to any particular application.  Create a desc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que object and provide the GetKey, IncKey, and PutKe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ontains two examples of creating new keys. The firs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 alphanumeric string, and it is incremented alphanumerical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GZ would become V3H0.  The second example is a more conventional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o 122473 would become 122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Paradox 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ID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table, putting the initial key values into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Vision applications, this DLL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NEWCOMPANYID","CCH","","UniKey30.dll","NewA4"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NEWSERNO",    "JCH","","UniKey30.dll","NewLong"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EndSession",  "I",  "","UniKey30.dll","EndSession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function as @NEWSERNO("c:\dbdir\newkeys",2) whenever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is says use the second field in the NEWKEYS t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according to the incrementing logic in the NewLo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fields as desired may be put into the single Paradox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ontrol a separate series of unique keys.  Becaus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assed in each time, the same incrementing schem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ifferent keys.  In fact, probably 99% of the uniqu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ll just use @NEWSERNO (or whatever you want to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KEY assumes PxEngine is already initialized. 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PXNetInit.  Alternatively, if you are using ObjectVi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link into your OV application, and the Engine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2 - this unit now has a way to access the Novell network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important for using as a key in OV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personalizing Rolodex records in a data base,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part of the key, and setting a restricted range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Paradox Engine call to PXNetUserName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is saved in the PxEngCfg program, which is likel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all network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ogin on the network, a "login script" is run.  Thi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IN.COD.  The administrator can do things here that mere mort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.  One is to transfer special information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 USERNAM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to the hidden bindery file for a user.  This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in the environment, like USERNAM=JBAKER.  Also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LL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depends on this special environment variable USERN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tandard.  It is peculiar to only one network that I know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awback in general is that it is not secure.  Anyone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 environment var at any time. It is not super secu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rt until OV provides the right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userid","C","","UniKey30.dll","NetUserName",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fer to @USERID anywhere in your OV trees to obta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92 - DelFile is a procedure to delete any DOS file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void the message when opening an existing ASCII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V ASCII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erase","JC","","UniKey30.dll","DelFile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fer to @ERASE anywhere in your OV trees to delete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ny housekeeping required before en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is fun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SSIGN(path,"f:\xyz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GISTER("@EndSession","I","",path&amp;"UniKey30.dll","EndSession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2: More experience on network lock collisions has 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ry and Cancel buttons on the lock dialog box.  Also, it w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pen table that has failed to be locked must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er the dialog box - otherwise no one else can obtain the F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3: QUIKODE is a very fast yet simple indexing scheme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ew letters of the first and last names, it can usually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 a very large list quite quickly.  Names with high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ing space, or names with common nicknames that ar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(ROBERT/BOB), are given unique codes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yte code that can be indexed much more effectively than the who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irst name.  QUIKODE is even tolerant of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GISTER("@Quikode","CCC","","UniKey30.dll","QuiKode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fer to @quikode(firstname,lastname) anywhere in your OV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5-byte code for the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