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OF TRUEDDF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bjectVision, accessing btrie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be fun and easy, however, you need to have D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btrieve file. Most program that create DD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expensive or very difficult to use. Th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isses some features and flexibility. You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DDF is a not a shareware, it is a commercial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nhanced from time to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trieve 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DDF will allow you to create Novell Btrieve/xtrieve 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Xtrieve.  This will allow Microsof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to access your  btrieve file, sinc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require DDF to access btriev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our 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ue Data Dictionary should allow you to put re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right in the dictionary. This will allow you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he file, field and the key. Normal btrieve DD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you with that facility.  TrueDD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ut comment for the file, field and the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imported and optionally, print it to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Dot Matrix printer.  Hence, the name TRUED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ru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file that is created using Xtriev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key field that is null or manual. But TRUE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btrieve  file that is null or manual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 is more compact and more flexible. Best of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create btrieve definition file to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 table definition to other table and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ble.  This save you a lot time if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or 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DDF will Import and Export the data from a normal x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 file. The resulting DDF is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heck against duplicate name.  Field name for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rom a choice list so misspelling or non-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ever entered. If  you modify the fiel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ction, that field is automatically changed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DDF is very user friendly, unlike other produ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key into existing key without having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el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 specification such as name, field, and ke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diting in one screen. You don't need to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key field and have to abort if you make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rices is US$50.00, this is almost 20 ti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you will pay for simi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email in COMPUSERV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.D. is 72133,635.  I will try to respon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Fixes if needed will be upload to you throug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gular mail.  There is no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and upgrade is available from time to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.  Comment or suggestion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.S. dollar, you can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 B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Wellwood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6M 2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order can be send through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ent next day. My id is 72133,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size of diskette (1.44Mbyte or 1.2 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ed and how you want it to be shipped. 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AIR MAIL,  overnight is $17.00 ex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 is $15.00 and is by regular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is $7.00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mail through compuserve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As I don't visit every forum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