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     LST - Used for determining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2R       LZ - Compressed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MP     PAK - Compressed ObjectVision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DB - Paradox database used by the TBIL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PX - Paradox index file used by the TBIL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DB - Paradox database used by the ADDRES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OVD - Address Book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PX - Paradox index file used by the ADDRES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ACID  OVG - Graphic used by the WIN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       OVD - Automatic Teller Machin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ITEMS   DB - Paradox databas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ITEMS   PX - Paradox index fil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     OVD - Auto Buyer's Finance Guid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AL   DB - Paradox database used by the AUTO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AL   PX - Paradox index file used by the AUTO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   OVG - Graphic used by the EXPENSE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      DB - Paradox database used by the BUY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     OVD - Real Estate Buyer Qualification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      PX - Paradox index file used by the BUY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RDEBT   DB - Paradox database used by the BUY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RDEBT   PX - Paradox index file used by the BUY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RDEFS   DB - Paradox database used by the BUY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RDEFS   PX - Paradox index file used by the BUY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DB - Paradox databas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PX - Paradox index fil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 OVD - Check writing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OK    DB - Paradox databas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OK    PX - Paradox index fil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    DB - Paradox database used by the CITYCOS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    PX - Paradox index file used by the CITYCOS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COST  OVD - Cost of living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MENU    OVD - Checkbook Management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 DB - Paradox database used by the TBIL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 PX - Paradox index file used by the TBIL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OVD - Lead Tracking/Contact Management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DBF - dBase database used by the CONTACT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NDX - dBase index file used by the CONTACT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CODE   DB - Paradox database used by the COSTCOD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CODE  OVD - Job Estimating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CODE   PX - Paradox index file used by the COSTCOD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ITEMS   DB - Paradox databas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ITEMS   PX - Paradox index fil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S   DB - Paradox databas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S  OVD - Checking account deposit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S   PX - Paradox index fil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 DB - Paradox database used by the EQUIPMN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OVD - Job Estimating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NT   PX - Paradox index file used by the EQUIPMN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AILY   DB - Paradox database used by the EXPENSE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AILY   PX - Paradox index file used by the EXPENSE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  DB - Paradox database used by the EXPENSE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 OVD - Employee Exp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  PX - Paradox index file used by the EXPENSE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LOGO    OVG - Graphic used by the SURVEY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HOW   DB - Paradox database used by the GAMESHOW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HOW  OVD - Gameshow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HOW   PX - Paradox index file used by the GAMESHOW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S     DB - Paradox database used by the MOTE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S     PX - Paradox index file used by the MOTE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   DB - Paradox database used by the HANGMAN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  OVD - Hangman (Wheel of Fortune) Gam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   PX - Paradox index file used by the HANGMAN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   DB - Paradox database used by the CONTAC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   PX - Paradox index file used by the CONTAC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SURE   DB - Paradox database used by the HOMESUR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SURE  OVD - Home Inventory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SURE   PX - Paradox index file used by the HOMESUR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PITAL  OVD - Medical Admissi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     DB - Paradox database used by the RECIP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     PX - Paradox index file used by the RECIP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 DB - Paradox database used by the TBIL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 PX - Paradox index file used by the TBIL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 DB - Paradox database used by the ORDEREX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 PX - Paradox index file used by the ORDEREX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ITEMS   DB - Paradox database used by the JOBITEM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ITEMS  OVD - Job Estimating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ITEMS   PX - Paradox index file used by the JOBITEM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MENU   OVD - Job Estimating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      DB - Paradox database used by the JOB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     OVD - Job Estimating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      PX - Paradox index file used by the JOB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      DB - Paradox database used by the LABO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     OVD - Job Estimating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      PX - Paradox index file used by the LABO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      DB - Paradox database used by the VEHICL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      PX - Paradox index file used by the VEHICL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OST   OVG - Graphic used by the JOB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OVD - Menu for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EL     OVD - Motel Reserv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RI     OVD - Nutrition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XT  OVD - Extensions to the ORD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Paradox database used by the ORDEREX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Paradox index file used by the ORDEREX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LOOPS     C - Source file for OVLOO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LOOPS   DEF - Module-definition file for OVLOO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LOOPS   DLL - OVLOOPS sample application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LOOPS   OVD - Looping capability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     DB - Paradox database used by the PART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    OVD - Inventory Management for the ORDEREX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     PX - Paradox index file used by the PART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IAG    OVD - Computer Diagnosis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ST      DB - Paradox database used by the PART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ST      PX - Paradox index file used by the PART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PE  CAL - Personal calendar file used by the CONTAC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RTS     DB - Paradox database used by the PART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RTS     PX - Paradox index fil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UCK    OVG - Graphic used by the PART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     DLL - Wine sample application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   OVD - Recipe Card Fil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S   DBF - dBase database used by the RECIP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S   DBT - dBase memo file used by the RECIP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S   NDX - dBase index file used by the RECIP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    WRI - Write file for the CONTAC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     DB - Paradox database used by the MOTE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     PX - Paradox index file used by the MOTE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      DB - Paradox database used by the MOTE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      PX - Paradox index file used by the MOTE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   OVD - Ernst &amp; Young Quality Managemen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ILL     OVD - Time Reporting/Billing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CLOK  OVG - Graphic used by the TBIL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TXT - Text file used with the CONTAC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     DB - Paradox databas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     PX - Paradox index file used by the CKMENU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   OVD - Vacation Plann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COM    DLL - CONTACT sample application dialer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COM    PAS - Source code for TST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    DB - Paradox database used by the VEHICL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   OVD - Vehicle Maintenance Syst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    PX - Paradox index file used by the VEHICL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      OVD - Wine Selection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AGE   OVG - Graphic used by the WIN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CRUS  OVG - Graphic used by the WIN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GLOB  OVG - Graphic used by the WIN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S      DB - Paradox database used by the WIN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S      PX - Paradox index file used by the WIN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YS     PAK - Compressed ObjectVision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OL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CFG  EXE - Paradox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WIN  DLL - Paradox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DLL - OL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   EXE - ObjectVis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   HLP - ObjectVisi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RCALL  DLL - Btriev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RVDEF  DLL - Btriev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