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GISTER syntax for each of the DODADS function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.PRO files.  DODADS.PRO contains the bulk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DADS sample OV2 app also shows many (But not all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unctions.  This document only includes note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equire in-depth explanations.  There may be some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REGISTER descriptions since I've been building DODADS as a "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 after I'm too tired to do my real work" job.  I'm doing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learning OV too and am excited about the future of the produ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Borland has got a real winner here.  None the less,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ot of work to do in OV.  DODADS takes up some of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of @FUNCTIONS, mostly string functions sin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've found most lacking in OV2 when doing my work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ny, many more functions in work. I'll add them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interest from you fol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pproximate String ma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ow have a powerful string parser that allows checking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of character sequences in a string.   It uses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in the comparison string to check for specific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aracters or sub-strings at any position within the String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tern string (2nd) argument string construct m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n asterisk (*) within the string pattern is a wild-ca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ing any number and combin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dollar-sign ($) is also a wild-card represen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racter Lists are enclosed within square brackets 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 list of characters occurring in a string pattern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of the characters within the list may occur at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occupied by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If the first character in a bracketed list of characters is a caret (^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NONE of the listed characters can occur at the charac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 by the list.  This is essentially the NOT of rule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racters within a list aren't delimited in any way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eparate characters with commas, spaces or colons.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list looks like:  [abc123].  The WRONG way is: [a,b,c,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set of rules allows for almost any desired approxim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@APPROX call using an approximate patter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PPROX(@LINKVALUE("LinkName"),"*[^aei]$$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turns true (Yes) if the linkvalue of "LinkName"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ny number of characters until the 5th from last character.  Th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) sometimes called a wild card does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[^aei]  checks that the 5th from last character is not an  a, e or i.  The leading caret (^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T operator.  If the carat was omitted from the list ([aei]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ose characters must occur at the same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following two $ are single position wild cards so 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ccur at those two positions (3rd &amp; 4th from la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nally the string must end with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is function returns fals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argument of @APPROX is always the string to be tested,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pproximate string you supply.  The 1st argument can be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@LINKVALUE here as an example, but you can use fieldnam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It can be used in filters like any other function.  Gener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ters, it wont do much (if any) to index the target colum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ch may fall anywhere within the string (and thus the index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slower if searching large databases than a standard loc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