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: BTRRE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Btrieve v6.0x Requesters for DOS, Windows,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September 1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etWare software, and specifically disclaims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merchantability, title,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any NetWare software is forbidden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consent of Novell, Inc. Further, Novell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is not responsible for lost profits or revenue, loss of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, loss of data, costs of re-creating lost data,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substitute equipment or program, or claims by any part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you. Novell strongly recommends a backup be made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 installed. Technical support for this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&amp;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Requ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BTRREQ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9/1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REQ   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DB    INI      2495 08-26-92   4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QUEST EXE     20778 04-30-92  10: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CNVT  EXE     18176 03-27-92   1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COMM  DLL     20347 03-27-92  11:16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BCNVT EXE     19440 05-07-92  11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CALLS DLL     16518 09-10-92  11:09a</w:t>
      </w:r>
    </w:p>
    <w:p>
      <w:pPr>
        <w:pStyle w:val="PreformattedText"/>
        <w:bidi w:val="0"/>
        <w:spacing w:before="0" w:after="0"/>
        <w:jc w:val="left"/>
        <w:rPr/>
      </w:pPr>
      <w:r>
        <w:rPr/>
        <w:t>WBTRVRES DLL     22848 08-05-92   2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WBTRCALL DLL     10949 08-19-92  11:1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&amp;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rieve 6.0 Requesters can be used with the following NLMs and V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eve NLM v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eve VAP v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eve NLM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requesters, simply replace the existing reque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quester contained with this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RREQ.DOC           This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related to workstation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QUEST.EXE v6.0    The Btrieve Requester for DOS that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each workstation sending Btriev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server. (See the section titled "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ester" under "Using the Requester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RCALLS.DLL v6.00a  The Btrieve Requester for OS/2 that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each workstation sending Btriev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server. (See the section titled "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ester" under "Using the Requester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BCNVT.EXE  v1.0    The OS/2 conversion utility that converts BTRCAL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TRLOCL.DLL. (See the section titled "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ester" under "Using the Requester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BCOMM.DLL  v6.0    The communications Requester for OS/2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provides the necessary dat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ween the workstation and the Btrieve N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the section titled "OS/2 Requester"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Using the Requesters"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TRCALL.DLL v6.00b  The Btrieve Requester for Windows that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each workstation sending Btriev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server. (See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Windows Requester" under "Using the Reques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DBCNVT.EXE v1.0    The Windows conversion utility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BTRCALL.DLL to WBTRLOCL.DLL.(See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Windows Requester" under "Using the Reques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DB.INI            The initialization file for the Windows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the section titled "Windows Requester"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Using the Requesters"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TRVRES.DLL v6.00a  The resource library that is used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qu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provides Requesters for DOS, OS/2, and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provides configuration options and instructions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loading the Requester in each 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trieve Requesters have changed (primarily in key definition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versions and Btrieve v6.x. Therefore, all workstations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trieve NLM must use the Btrieve v6.x Requ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load the Btrieve DOS Requester, BREQUEST.EXE, at a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at workstation can access network Btrieve files using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M. The DOS Requester loads into a DOS workstation's memory as a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y Resident (TSR) program. You can access local as well a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y running both client-based (local) Btrieve and the Reques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ester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configuration options for the DOS Requester: Dat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(/D) and Help (/?). Previous versions of Btrieve supported th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/R options. Btrieve v6.x accepts the /S and /R options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, but otherwise igno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Message Length (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: 532 through 57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4,0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Required: 538 bytes + data mess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specifies the length of the largest recor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hrough Btrieve. (If you omit this option, th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he default value, 4,096.) The Requester uses this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 the length of the data message buffer reserved fo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between Btrieve and your applications. The Requester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opy of the data mess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you enter here should not exceed the largest rec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nfigure for Btrieve through the Setup utility since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message that BSPXCOM can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Specifying a higher value than you need for the /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(/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? option lists the only other option that is used, /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that although the /S and /R options are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, Btrieve v6.x igno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 DOS Requester at the workstation by enter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th] BREQUEST [/D:dataMsgLeng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   The pathname to the directory where the DOS Requester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omit the pathname if the DOS Requester is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drive or if it is located in a directory in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e Requester is on the default drive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2,048-byte data message length, enter BREQUEST /D: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forward slash (/) before the configuration o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valid character you can use. If you specify a dash (-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ckslash (\), the Requester may load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sure that the DOS Requester is always loaded with the /D op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particular value, place the BREQUEST command in the works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the 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DOS workstation, you can use two methods to unloa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r application can issue a Stop operation (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issue the stop command in the BUTIL utilit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tation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must be loaded in a directory listed in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's LIBPATH before a Btrieve application can access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CALLS.DLL - the Btrieve dynamic link Requester for OS/2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BCOMM.DLL  - the communications Requester for OS/2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DBCOMM.DLL provides the necessary data communic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orkstation and the Btrieve 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ccess local as well as remote files by running both clien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cal) Btrieve and the Requester at your workstation.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lient-based Btrieve and the Requester, you must use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utility (NDBCNVT.EXE) to convert BTRCALLS.DLL to BTRLOCL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type NDBCNVT on the command line to us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y default, the Requester and the client-based Btrieve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Requester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required to specify any configuration options for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r. Since the internal tables that control the op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, the tables will grow as needed. However, if you pref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ize of the tables, you can do so using the Dat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(/D) and the Number of Servers (/S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Message Length (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: 532 through 65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4,0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Required: 538 bytes + data mess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D option specifies the length of the largest recor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ss through Btrieve. The OS/2 Requester uses this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 the length of the data message buffer reserved fo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between Btrieve and your applications. The Requester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opy of the data mess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you enter here should not exceed the value you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rgest Record Size configuration option in the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for this option represents the maximum message leng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PXCOM can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Specifying a higher value than you need for the /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Servers (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: 1 through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Required: 27 bytes per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specifies the number of servers that have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M activ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forward slash (/) before the configuration option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character you can use. If you specify a dash (-) or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), the Requester may load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OS/2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Requester configuration options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RQPARMS=/D:dataMsgLength /S:numberOf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include a space between BRQPARMS and the equal sign.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nsert a space between each configuration option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OS/2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pplication may load the Btrieve for OS/2 Requester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itly - Your application can implicitly load the OS/2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ither linking with the import library BTRCALLS.LIB o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ed functions in the application definition fil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uses this method, the operating system loads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r automatically when the applicatio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 - Your application can load the OS/2 Requeste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operating system API functions. When the application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ester explicitly, the operating system does not load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r until notifi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the OS/2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 OS/2 workstation, the operating system removes the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from memory when the application terminates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explicitly unloads the OS/2 Requester using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ing out of one or more servers from a workstation does no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files or terminate the Btrieve SPX connection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ose files and terminate the connection, you must either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command or reboo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indows environment, you must load the DOS Requester, BREQUES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starting Windows. Windows-based Btrieve applications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r by means of a DLL, WBTRCALL.DLL, which uses the DO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Interface (DPMI) that Windows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s Requester (that is, WBTRCALL.DLL) is the Btrieve interfac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 v3.x. The DLL provides the same API as client-based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s no modification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ccess local as well as remote files by running both clien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cal) Btrieve and the Requester at your workstation.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lient-based Btrieve and the Requester, you must ru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utility (WNDBCNVT.EXE) to convert WBTRCALL.DLL to WBTRLOCL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type WNDBCNVT on the command line to us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equester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st describes the available configuration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s Requester. These options should be specified in the NOVDB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under [brequestDPM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DB.INI is the Novell initialization file for the Windows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s = #            Specifies how many concurrent tasks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Requester. The default valu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option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= Yes/No       Instructs the Windows Requester to use clien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rieve for accessing files locall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for this configuration option is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parms = Yes/No    Instructs the Windows Requester to validat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ed to it. You should use this op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ing development. The default valu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option is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Memory = Yes/No Allocates and frees real-mode memory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. The Windows Requester uses a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l-mode memory to communicate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er. Since real-mode memory is a sca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ource in Windows, your applic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retain it long term.The default valu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option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 Specifying Yes to the Free Memo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grad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Window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Requester must be loaded before the Windows Requester can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pplication may load the Windows Requester in one of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itly - Your application can implicitly load the Btriev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ither linking with the import library WBTRCALL.LIB o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ed functions in the application definition file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loads a DLL implicitly, the operating syste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the DLL when the applicatio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 - Your application may load the Windows Requeste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operating system API functions. The operating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 DLL until notifi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the Window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Windows workstation, the operating system removes the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from memory when the application terminates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explicitly unloads the DLLs using the operating system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Logging out of one or more servers from a workst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Btrieve files or terminate the Btrieve SPX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erver. To close files and terminate th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either issue a STOP command or reboo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set operation does not terminate the SPX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nd of BTRREQ.DOC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