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te long instructions, so I'll be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FoxPro mostly to analyze and present data (using FoxGraph)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vorite analysis techniques is to crosstab data.  This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with database packages like Rbase and Paradox.  I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trol Center Booster for dBASE IV handles crosstab analysi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nefit of crosstab analysis is the ability to see a lot of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page (or screen).  A sample crosstab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olume</w:t>
        <w:tab/>
        <w:tab/>
        <w:t xml:space="preserve">Tube   </w:t>
        <w:tab/>
        <w:t>Pump</w:t>
        <w:tab/>
        <w:t>Powder</w:t>
        <w:tab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st  </w:t>
        <w:tab/>
        <w:tab/>
        <w:t>$2000   $344</w:t>
        <w:tab/>
        <w:t xml:space="preserve"> $0</w:t>
        <w:tab/>
        <w:t>$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gate</w:t>
        <w:tab/>
        <w:tab/>
        <w:t xml:space="preserve"> $670  $1000</w:t>
        <w:tab/>
        <w:t>$40</w:t>
        <w:tab/>
        <w:t>$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 Fresh</w:t>
        <w:tab/>
        <w:t xml:space="preserve"> $440   $210     $0</w:t>
        <w:tab/>
        <w:t xml:space="preserve"> $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</w:t>
        <w:tab/>
        <w:tab/>
        <w:t xml:space="preserve"> $400</w:t>
        <w:tab/>
        <w:t xml:space="preserve"> $90   $110</w:t>
        <w:tab/>
        <w:t xml:space="preserve"> $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Up</w:t>
        <w:tab/>
        <w:t xml:space="preserve"> $250</w:t>
        <w:tab/>
        <w:t xml:space="preserve">  $0</w:t>
        <w:tab/>
        <w:t xml:space="preserve"> $0</w:t>
        <w:tab/>
        <w:t xml:space="preserve"> $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</w:t>
        <w:tab/>
        <w:t>$1560</w:t>
        <w:tab/>
        <w:t>$490   $120</w:t>
        <w:tab/>
        <w:t>$2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  <w:tab/>
        <w:tab/>
        <w:t>$5320  $2134   $270</w:t>
        <w:tab/>
        <w:t>$7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ere ar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ossta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rosstab.prg - FoxPro program that can create a crosstab.dbf of your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Xtproc.prg - A procedure file to include in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ocdemo - A demo of using the xtproc.pr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mple.dbf - A s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of guidance and id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xpro doesn't like field names that are numerical, or even str(numer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if you want to group a numeric field, that you make it a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your calculated field is a numeric field.  du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arrays, I tried to make this as fast as possible.  Cross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oriously slow.  If you are specifying a crosstab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and columns, there could be a wait... there could al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e datafiles that are complete... if you want a group by bra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by manufacturer, make sure every brand and group rec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cription - crosstab doesn't like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 placed comments with the crosstab.prg program.  I think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easy to customize.  You may want to add a print menu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ing how the files would look, I left this off - easy to d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enerating consistent cross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 didn't spend a lot of time correcting possible error situ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worked everytime for me - but I know to use good fil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aracter field for the columns, and a good character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for the rows.  And I did calculations on a numeric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ake sure everything in the status window is filled out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ample use of crosstab.prg... from within Foxpro, "do crossta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le "sample.dbf".  For the column, highlight "ms_subc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ow, highlight "ms_mfg".  For the calculated field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les". And for the operator, highlight "sum".  Then select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" from the DO IT menu.  When the calculations a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view calcul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is my first upload to CIS.  Be easy on me.  Woul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rom anyone who tries it.  Steve Farson.  75226,1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