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X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EDIT  is  a  template  that  generates programs  to 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 of  user data.    The screens  can be  very simple,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 dB III .FMT screens,  or they can  be very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-up menus, automatic pop-up help and user callabl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XEDIT  enhancements;  Standard  templates like  PC-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allow you to  manipulate fields, XEDIT allows user 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 and memvars.  XEDIT can  also be directed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W  file  to  generate or  not  generate;  screen  text,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ation  code and  multi-user  record  locking  cod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Notes for more about record loc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EDIT  is controlled by  two sets of  WW file  objec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 is a set of boxes in your WW file with specific nam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Named Boxes below).  The second is something that I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EDIT goes through the WW and initializes the databas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dupes for all fields  just like any other edit  type 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XEDIT also  creates memvar dupes  for memvars, which n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edit templates do.  Additionally XEDIT lets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o 3 different kinds of help, and some other stuff a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s of  a program generated  by XEDIT can cancel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at any time by pressing  the ESC key.  Because all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o dupes  of the actual  fields/memvars pressing the ESC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s everything unchanged.  If the user was adding a new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database the actual blank record is not added until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elds on  the screen have been  entered.  If the  ESC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ed during new  record entry no  new record  is added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.  You can also use JUMPON and JUMPTO to verify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before making any permanent changes  (see the sample W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JUMPTO/JUMPON slot op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 generated by XEDIT take a single logic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T. if you want  the generated program to add a new reco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atabase, .F.  if you are  editing the current recor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 with  memvars only.    For  more  information ab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please refer to the Programm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EDIT by Phil S. Loaiza                                  Page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X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mplat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 limited extent  you can direct the XEDIT  templ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WW file.  You  can specify three different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rectives are specified by special lines in the INITCOD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 below).   These  directives tell  XEDIT  whether or 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code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Screen text ( display_text(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Database initialization ( init_all_dbfs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Multi-user record locking (see programming n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l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ot options are expressions that you  put into the s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bjects to direct XEDIT.  Slot options take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MEOPTION=SOM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SOMEOPTION is  an option from  the list of valid 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 (see below) and SOMEXPRESSION is  a valid expres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ticular SOMEOPTION.  Options are  NOT case sensitive 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a pain it was to make that work righ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ressions are also (with the exception of DISPLAYFORM)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sensitive. By the way; it does NOT matter which slot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ption  in, since  XEDIT scans  all  three of  them when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ing for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EDIT by Phil S. Loaiza                                  Page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X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lot Options Supported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UTOHELP=BOX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gns an automatic help  box to a var.   BOXNAM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a box  in the editor that has been  tagged as pop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is  var is  edited the  box indicated  by BOXNAME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layed (so I suggest  you don't have it on top of the var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PHELP=BOX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gns pop-up help to var. BOXNAME should be 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in the  editor that has  been tagged as  pop-up.  XED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code so that if, while you are editing the field/mem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press  the &lt;F1&gt;  key the  box indicated  by  BOXNAME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on the screen.  The program will then wait for a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ressed  by the user.  If the &lt;F1&gt; key is pressed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SCREENHELP specified  (see below)  then the  box indic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HELP will be popped  up.  If there is no  SCREENHELP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key is pressed the pop up help box is un-popped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 to editing the current field/memv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NUTOVAR=BOX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gns a pop-up menu to the current var.  BOXNAM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 of a box which contains  a set of options 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ged as pop up.  XEDIT will generate @ prompt code for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at when the current variable is read the menu box  is p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instead and the results of the user's menu choice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TOVAR  generates @ PROMPT  menu code and  reads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"MENU TO  {var}".  This is  the FoxBASE menuing system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no idea what the other  dBase flavors support in the w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 menus so if you  don't use FoxBASE  (shame on you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have to modify  the automatic menu sections of  th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the result  from "MENU TO {var}" in FoxBASE is NUMERIC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either use a  numeric var or use MENUTODUMY (see  below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the resulting number to whatever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EDIT by Phil S. Loaiza                                  Page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X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NUTODUMMY=BOX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as  above but  the menu choice  is put  in a  the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; MN_KEY.  It  is then up to you to  do something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e  option action  lines  so  that the  current 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you are  going to  change the  value of the  current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d on the MN_KEY  remember that you must change  the du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var not the var.n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a CHARACTER variable called ACCNT_TYPE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nal  code to pop  up a menu  of all the  valid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s and read  the users choice.   Use MENUTODUMMY to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s choice  into MN_KEY and  then convert MN_KEY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and store  the string to the  dupe_name of ACCN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(depending on your default dupe_name setting)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CNT_TYPE.   Put the  conversion routine  into th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on slots of each menu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CCNT_TYPE=str(MN_KEY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ENUTO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 both of the MENUTO slot options you may choose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actions to particular choices.  It's up to you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or  don't.  If  you choose not to  then no option  a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generated.   If  you do  put option actions  in the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then XEDIT will generate the  appropriate do cas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the appropriate places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UMPTO=VA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ly you can't  change the way in  which the fields/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 the screen are read in.   Enter the JUMPTO slot opt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pecify  a JUMPTO the fields/vars  on the screen are 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der you specified under the &lt;F4&gt; option of UI until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var  with the JUMPTO option.   Instead of going 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 var  control  is  passed  to  the variable  with 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under VARNAME.  From VARNAME on, the order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/memvars are read  in goes  back to normal.   JUMPTO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 with JUM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EDIT by Phil S. Loaiza                                  Page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X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UMPON=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to specify the  condition under which JUMPTO 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.    In the  sample  program the  last  variable read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cal var keyed to  the question "Is everything OK?". 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 is  "Y" then  the edit screen  exits normally. 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 is "N" then the JUMPTO  option transfers control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ery first var on screen so that any changes necessa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.   Remember to use "dupe"  names and not the actual var.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LOGICAL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 sample  WW  file  in  the  slot for  the  last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variable7) you will find these two slo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MPTO=VARIAB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MPON=.NOT. MVARIABLE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7  is read.  If your  response is "Y" ( logical .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the JUMPON  condition fails  ( .not.  .T.=.F.) an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 normally.   If you  answer "N" (logical  .F.)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MPON condition is true (.not. .F.  =.T.) and your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  to  the JUMPTO  variable  (variable1 the  fist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).   Please  note  the use  of  MVARIABLE7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MPON/JUMPTO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MPON  and  JUMPTO  must be  used  together. 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XEDIT  only supports these  two options when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OGETHER.  If you think it should be otherwise drop m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'll see about chang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PLAYFORM=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imes what is in a field/memvar  is not what we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 on the  screen.   Which,  I imagine,  is  why Basil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formulas into the  variable definitions.  But when  a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agged  as being an  input var,  you can't  specify a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ula.  (Yo,  Basil take a look at the sample program for X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will see how  display formulas can work with  input v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way  if  you  want a  display  formula  for  a  var  just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FORM into one of the slots for the v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EDIT by Phil S. Loaiza                                  Page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X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amed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 XEDIT is  generating a  screen edit  program it 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 the WW file  for 4  specifically named  boxes.  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are not  case sensitive.  You  should take care not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es with these names for any othe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CREEN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gns this box as the  default pop-up help box for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elds on the  screen.  When a  field/memvar is being 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user presses the &lt;F1&gt;  key one of two things happens;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 pop-up help assigned to  that var, it is  popp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 (see POPHELP  above).   If  there is  no pop-up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ed to the var the SCREENHELP box is popped up.  Th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 SCREENHELP  box will  be generated  into a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the file name (by default) is the first 4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filename +  "-hlp".  If you want to specify a diffe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to use for SCREENHELP then put the slot option FILENA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slots of the SCREENHELP box.  FILENAME should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NAME=F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 FLNAME  is  the  name  of  the  file  where  you wa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HELP box to be put in.  FLNAME should NOT have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ELPFILE  not HELPFILE.PR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IT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ick a  bunch  of dBase  code in  a box  and  call the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CODE.   XEDIT will  generate (regurgitate) the  cod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  program  right before  the  database initialization. 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ders and box color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ide the  INTITCODE box  you may  specify one  or mo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supported Template  Directives.   Template  Directive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&lt;DIRECTIVE=.x.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rectives MUST be surrounded  by the &lt;&lt; &gt;&gt;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.x. can  be either .t.  or .f. depending  on what actio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 XEDIT to  take.   The three directives  curren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EDIT by Phil S. Loaiza                                  Page 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X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displaytext=.t. or displaytext=.f. controls whether X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 generate  code  to display  the  text  on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  The default value for displaytext is 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initdbf=.t.  or initdbf=.f.  controls whether XED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te  database initialization code.   The 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initdbf is .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 muser=.t.  or  muser=.f.  controls  whether  XED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te multi-user record locking code or no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for muser is .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of the template directive default  values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editing the XEDIT.TEM file.  The variables are set up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of th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late Directives are valid ONLY in the INITCODE box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put them in the other boxes but they wont do you much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as INITCODE except  that the code from the  ENDCOD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placed at the end of the program right before th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SC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as  above except  that the  code from  ESCCODE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 if the  user presses the  ESC key  any time during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.  If  you do not  specify a  ESCCODE box the  default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RETURN statement when users press the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ES about the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HELP,  INITCODE,  ESCCODE and  ENDCODE  should 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ged as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EDIT by Phil S. Loaiza                                  Page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X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peci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ngs to LOOK OUT f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 of several  bugs  I have  discovered with 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while writing this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lo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LL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_FUNCTION_X(PARAM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the function called has a lo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LL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SOM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 var in the first loop gets  kinda messed up. 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reason  for  the function  fix_bug  at  the  bottom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late.  Maybe  it's not a bug,  maybe it was intentional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's the case I'd  like to vote for doing it  differently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it Bas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LAV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do all of  my work in FoxBASE so this  templat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nerate FoxBASE code.  There should not be any problem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ork  with any  other compiler because  the only 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ase code I  used was "SAVE  SCREEN TO var",  which mos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compilers support  in one fashion  or another and "MEN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" which  should also  be supported.   Maybe I'm  wrong,  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ioned previously all I ever use is F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EDIT by Phil S. Loaiza                                  Page -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X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ple lines per line!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 but not least.   Anyone that  has ever used  any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ff  knows  that  I have  a  particular  affinity  for the  '~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  I couldn't pass up another chance to use it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can put  more than  one  slot option  per  slot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them with the '~'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HELP=AUTOVAR1~POPHELP=POP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 also put multiple lines of code  per line i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NAMED  BOXES (see  above)  that regurgitate  dBa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NITCODE, ENDCODE, ESC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COLOR TO W/B~CLEAR~SET ESCAP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COLOR TO W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ESCAP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EDIT by Phil S. Loaiza                                  Page -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X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gramming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cord Lo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record locking code  that XEDIT generates  is 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 have been using  for a long time.  Basically 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work around  the stupidest bug in  FoxBASE.  For those 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on't use Fox; if you open up a database with  exclusi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ff and  you are not  on a network or  have not run 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hangs  and must  be re  booted.   The work  around that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sed is to set up a global variable called _MUSER.   _M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 in a  .MEM file  and restored  at the  beginning 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Whenever a new record is added or an existing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 the  program checks  _MUSER.    If  _MUSER=.T.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will lock  the record and  go about  it's business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MUSER is not set to .T. then the record locking code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TE DOING THIS!!!!! (Is any one at Fox listening???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of  this the record locking code  generated by X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that you  have a variable  named _MUSER  active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is system please feel free to steal the idea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better way of  doing this (without  having to run  SH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eres with  some of  my other  programs) I  would love 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didn't add  record locking routines  for any of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ase Flavors because I only use  Fox and have no way of 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the other flavors require in the way of record lock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hould  be  easy  enough for  any  one to  either  mod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code or  add other  flavors.  Check  the routin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er near the bottom of the 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EDIT programs  take a  single parameter.   It  should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cal value telling  the program  whether it should  add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 to the current  database or not.   Basically w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s so that you can  use the program to edit existing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ll as add new ones.  Saves a lot of code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have the program add a new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test with 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have the program edit the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test with .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EDIT by Phil S. Loaiza                                 Page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X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 you   don't   like  this   system   get   rid 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arameter add_rec" line near  the beginning  of the progra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if add_rec / append blank / endif"  near the  bottom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templat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l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ecide  to use the  get_slot_option function from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LB  you should watch  out for the  following problem that  I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when writing a report templ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se  you have two slot options  named SUBTOTAL and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slots of a var.  You put SUBTOTAL=var1 in slot 1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 and then  you put TOTAL=var2  in slot2 of the  same 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your template you have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ls=get_slot_option(var,"TOTA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 you THINK you  will get back  is var2.   W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LY get is  var1.  The reason  for this is that 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AT() function  to look  for the  option  you want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icular slot and AT("TOTAL","SUBTOTAL")=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ot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hereby consign this version of XEDIT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feel free to  use it and to borrow from it as nee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 thing  I  ask  in  return  is  bug  reports,  commen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ions for improvements.  I can be reached on the Wall 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or alternately you can drop me a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hil S. Loai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101 Beauty Ros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esterville, Oh  43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EDIT by Phil S. Loaiza                                 Page -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