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DATE Version 1.1 July 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Year transi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upport year transition for dates at the end of dec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date is 30/12/95 and number of consecutive days i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december 30 and 31, 1995 and january 1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Up to 5 days consecu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cutive days has been changed from 3 to 5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date is 29/08/94 and number of consecutive days i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august 29, 30 and 31, september 1 and 2, 199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DATE is a set of functions store in a procedure file that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rite your dates in a phrase format. To each date you may associat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nsecutive days. You may use it for your invoices, reports, scree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have to do is to call the function wit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DAT2(date,number_of_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10,10 SAY 'Seminar will be help '+WRITDAT2(COURSE_DATE,NUMBER_DAYS)+' in Montre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OURSE_DATE is the date of the 1st seminar day and NUMBER_DAY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eminar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DATE function will be use to get a french phrase format where WRITDA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or english phras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download you will have a TEST.DBF. This database is fi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, numbers of days consecutive, languages and a phrase field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s. Try running DO TEST to see a result of these dates. This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, these functions are only limited by your imag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