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P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1986 by    Stuart Oz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Cursor Left Softwar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182 East 7th Street, #3-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New York, NY  10009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R-SUPPORTED SOFTWARE.  Please copy and distribute thi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!  If you find this product useful, please send $2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hecks only, please, payable to Stuart Ozer) to the add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bove.  You will be notified of future Dbase III Plu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tilities and receive support and upgrade announcement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his product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r comments and suggestions are appreciated!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tility program running under Dbase III Plu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data into WordPerfect format for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es DBASE Label Form system to define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nu-driven, wit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output data from multiple related DBASE fiel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create multiple line WordPerfect fields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s custom DBASE programs to output particula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incorporate these program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es merge file definitions for future use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utput is WordPerfect ready.  No additional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TENTS &amp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WPMERG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.PRG  (The DBAS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.DEF  (A necessary defini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.DOC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WPMERGE.PRG and WPMERGE.DEF in your Dbase III+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will probably want to use WPMERGE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, be sure that you have a file CONFIG.D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BASE III+ directory, and that it contain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=&lt;directo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BASE III+ directory included in &lt;directory list&gt;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BASE manual for details on the CONFIG.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WPMERG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 expects you to have DBASE files already filled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into WordPerfect format.  WPMERGE will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existing files, but will write new data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 will create the following type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SF   --  Data file compatible with WordPerfec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  ('SF' stands for Second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Perfect lin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WPM  --  Saved definitions for a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WordPerfect merge file.   WP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s previous merge forma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ed. (These are analogous to .L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efine a label format in D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PRG  --  WPMERGE writes a DBASE III +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particular merge file you 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you the option of nam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  This program can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a merge file in the fu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WPMERGE by typing  DO &lt;filename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also incorporate the .PRG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and WordPerfect maintain data in different forma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main differences, and what WPMERGE does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Dbase fields have a fixed length.  WordPer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variable length.  So WPMERGE trims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merge a first name into a let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your letter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r ^F2^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^F2^ is the WordPerfect merge code for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(in this case containing first name).  Each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BASE file probably includes several blank sp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. This would be a disaster in WordPerfec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 after Dear &lt;name&gt; would then be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this problem, WPMERGE automatically T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lanks from each line in the result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WordPerfect allows fields that take up more tha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DBASE.  So WPMERGE allows you to construct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ields, and suppresse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perfect, a complete address block can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eld.  For example, a letter heading 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F1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r ^F2^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^F1^ is the merge code for a multiple-lin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lock.  Some addresses might have a "care-of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 optional address, other may not.  So ^F1^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 number of lines.  WPMERGE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line WordPerfect merge fields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blank lines in the middle of a multip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ART WP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your work areas as though you were abou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-- i.e. USE one or more files of your choic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eded index;  SET FILTER to any filter condition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RELATION if you wish to access data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ultiple files, be sure that your prim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 work area 1.  In addition, work are 9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, so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uggest that you start WPMERGE from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BASE file.  When your files are set up as you wis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P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bort WPMERGE at any time by typing the &lt;esc&gt; key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damaged.  Simply answer "Y" to the Cancel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start WPMERGE, the name of the primary file in u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work area 1) will be displayed, and WPMERG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AME A MERG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 will display a list of .WPM files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se contain information about previous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defined using WPMERGE.  To perform a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file creation, or edit a definition,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if any) displayed on the screen.  Enter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not ".W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fine a new merge file, enter a new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by typing "Y" at the NEW DEFINITION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WPMERGE will not permit you to give a merge defin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rst name as a DBASE file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-creating a previously defined merge file, WP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the option of bypassing the definition displa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cree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/ EDIT A MERGE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two lines of the screen will alway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options available to you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, the top portion of the screen will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ield names and types (Character, Numeric, Logical,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) available in the prima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HELP  (&lt;control&gt;&lt;home&gt;) command, and help option 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list of all field names in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lso provides a brief summary how to use WP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part of the screen is the main work area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the DBASE expressions for the contents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to a WordPerfect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column displays the line number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file being defined.  The WordPerfect merge fil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an unlimited number of fields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up-arrow&gt; and &lt;down-arrow&gt; to move the curser to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finition screen, and hit &lt;return&gt; to enter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you are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ighlighted area labelled CONTENTS OF LINE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expression for the line.  For example, for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City, State and Zip fields, the la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address fiel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(city) + ", " + state + "   " +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each line must be a charac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 will check the validity of what you type, and fo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enter any bad definition or non-character expres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umeric or date data, you must us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TR() or DTOC() respectively.  Memo field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lude data from other related files in u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ional operator ( -&gt; ) in line expressions,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 report or labe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as name&gt; -&gt; &lt;related file field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contents of a line, you must tell WP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hat is the end of a WordPerfect merge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enter more lines for a multi-line field, ent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D OF WP FIELD?  If you are done, or if the nex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fine starts a NEW field in WordPerfect, answe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n the CREATE LABEL command, WPMERGE expec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up or down after entering each line, and then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 to enter information on a line you are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erge file definition is more than 12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 will present you with a fresh screen to work 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&lt;down-arrow&gt; after the 12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defining all lines, type &lt;end&gt; or &lt;page-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REATING THE MER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name a new WordPerfect Merg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your DBASE data in WordPerf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name (or path) for WordPerfect Merge Data File: &lt;name&gt;.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automatically includes ".SF" as its extens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name). ".SF" stands for Secondary File 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o.  If the full name (including path) takes up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s displayed, the name will scroll.  If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, the file will be saved in the current direct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ype the extension ".SF", it is automatic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ordPerfect data file of the same nam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arned and asked to confirm the name.    WPMERG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mall DBASE III + program to per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rom DBASE to WordPerfect of the particula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structur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given the chance to permanently s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PMERGE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you want to save the merge program? [Y/N] 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[Y]es will allow you to produce an ident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file in the future WITHOUT using WPMERGE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o, WPMERGE will STILL remember how you cre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erge file, and you will be able to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e future.  The only difference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WPMERGE to retrieve the merge file defini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rather than run the stand-alone DBAS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 has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eveloping a DBASE III + applica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rogram DBASE writes.  You can then incorpor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o perform the particular data transl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erforming the actual merge file creation, WPMERGE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gain if you wish to pro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WordPerfect Merge Data File? [Y/N] 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[N]o at this point avoids build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file, while still preserving the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and the DBASE program to perform the me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 Answering [Y]es proceeds with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WordPerfect data file is being creating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number of records which have been conve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not fast on a PC, but no other conversion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or mo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ordPerfect Merge File Creation, hitting &lt;esc&gt;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RUN A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ll necessary data and index files.  Set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s as needed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filename&gt; is the name of a previously saved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program.  The program may be incorporat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 programs which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BASE file contains fields FIRSTNAME, LA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UTATION, COMPANY, OPTIONAL, STREET, CITY, STATE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ALUTATION contains "Ms.","Mr.", or "Dr.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_CODE contains a code for product "V" for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or "C"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create a WordPerfect Merge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1^ = Addres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2^ = Full Salutation  (i.e. "Ms. Smit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rge file defini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merge data file (by line):            End of WP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trim(salutation)+" "+trim(firstname)+" " +lastname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company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optional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street                  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trim(city)+", "+state+"  "+zip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trim(salutation)+" "+lastname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ve lines define the address block field,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ull salutation.  Blank lines will be sup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Perfect file -- some addresses will have 4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will hav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, the DBASE file includes a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MERGE cannot substitute a full product name for 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certainl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wanted to make reference to the coded produ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ized letter, include the product code and a "tagwor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rge file definition.  Then, in WordPerfect, sear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tagword-code combination with the full produ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, add a line 7 in the merg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"product:"+prod_code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"product:" serves as the tagword, and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y the product code in the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PMERGE creates the merge file, call it up 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 a search &amp; replace &lt;alt&gt;-F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-&gt;: product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: Vacuum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h-&gt;: product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ith: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ge file now contains the full text of your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record.  So, performing a Wordperfect merge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he full name for the products into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