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E G I S T R A T I O N   F O R   W A M P U M  F O R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Office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lanta, GA  30301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404) 237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:  0-700-Ward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(404) 237-1167 (We accept credit card orders by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 (706) 746-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checks drawn on US banks ONLY!  A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U.S. dollars.  For foreign order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 VISA or MasterCar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entitles you to version 1 update FREE! Plea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where you would like it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ordered ____    Registration &amp; version upgrade p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39 each + $5 s/h. (Checks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&amp; handling is $10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to my:     (  ) VISA   (  ) Master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o. ______________________________  Expire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