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&amp;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I have to pay for the use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It is what is termed "public domain."  That is,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his for the purpose of promoting FoxPro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I did have to pay something for it, how much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 is very possible you did not get the product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 and purchased the product through a business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the right for materials cost, etc. to charge up to a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m of $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I was charged more than $10, what is my recou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nly recourse is to demand a refund of the dif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f or vendor you purchased the product from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volved in these "third party" type transactions; does no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or other profit from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type of warranty for use of same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WARNING.DOC file.  It explains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use.  In general, the author can not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I like what I see, how can I get a copy of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the author directly, no "third party"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made and/or 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questions to the author for response.  No other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speak on the autho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Frank "dFox" Picchione  CompuServe CIS: 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/Data Processing Rare Birds  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5642 Richmond Ave, Garden Grove, C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