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 Rettig's HELP for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r version 1.03, Read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FRE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-1990 Tom Rettig Associate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m Retti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300 Wilshire Boulevard, Suite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verly Hills, California  90212-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: (213) 272-3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I Mail: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75066,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2TRH.PRG converts the FOXHELP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m Rettig's HELP format, so you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FoxPro editor like Q-Edit or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DESCRIPTION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ettig's HELP works with your editor or word-process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in interpreters, and even over data-entry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pplications.  Touch a key and a window instantly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thing you want to know about any softwar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perator, keyword, 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ponents make up the TRHELP system: "Data Files"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formation about a programming languag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"Reader" to quickly access Data Files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re using.  The "Data File Maker" lets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ata Files or modify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menus make everyone an instant expert, and speedy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power-user bypass all menus.  The Reader never ge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 it works the way you think instead of making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ve-way search lets you find any entry by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ategory, grammatical type, see-also pointer, 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.  Functional and grammatical groupings let you vi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nce all language features belonging to a group,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right for your immediat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versatile output options let you write syntax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source code examples directly into your editor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Or leave a temporary image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using your editor.  Or make a hard copy on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-up Reader, TRHFOX.EXE, is "tied" specifically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duced by FOX2TRH from FOXHELP.  It is a complete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our commercial Reader, TRHELP.EX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ONLY this FOXHELP Data File and we give it a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."  Our commercial Reader reads all Data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ELP, plus those that we write and publish for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xPro, FoxBASE+, dBASE IV, dBASE III PLUS, Clipper, Quick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B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tam Books publishes the full text and code from our FoxP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book titled \nTom Rettig's FoxPro Handbook\e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ook dealer (ISBN 0-553-34937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ublish a Data File Maker that allows you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HELP Data Files and modify existing ones.  The Data File 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your software dealer or directly from Tom Ret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INSTALLATION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RHELP system is contained in one file, TRH4F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elf-decompressing file that contains this FOX2TRH.DOC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rectory in which you keep FoxPro the acti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sert the TRHELP diskette in drive A: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TRH4FP at the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FOXPRO&gt; a:trh4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RHELP files require 151K of disk space when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HFOX.EXE is the pop-up Reader file tha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XHELP.TR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X2TRH.PRG is the FoxPro program that make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FoxPro's FOXHELP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X2TRH.EXE is called by FOX2TRH.PRG for the final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 of the FOXHEL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USAG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TRHFOX Reader, you must create the FOX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hat the Reader uses by DOing FOX2TRH.PRG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.  This program handles long strings an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FP file set MVARSIZ to 45 or more.  If your CONFIG.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set MVARSIZ, add this line before you start Fox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ARSIZ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this line, start FoxPro and DO FOX2TRH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only need run this program once, or anytime the FOX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memo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X2TRH.PRG requires available disk space about 2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FOXHELP.FPT for the temporary intermediate text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final output binary fil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HELP.FPT is one megabyte, you need about 2,200,000 byte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which is used to store the final output FOXHELP.TR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half of which is used for temporary working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The resulting FOXHELP.TRH file will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FOXHELP.F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k space may be required to RUN our low-level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2TRH.EXE.  When there is less than 160K of memor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command, FoxPro's memory will be swapped to disk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other 500K of space.  As an alternative, you can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command near the bottom of the program, exit to DO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separately by typing FOX2TRH at the DOS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temporary text file with this program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compile is complete, you can erase the intermedi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XHELP.TRS, and free up the disk space it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DOS environmental variable "TMP" to use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files.  For example, to put all tempo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n drive D:, type this at the DOS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ox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MP=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OXHELP.TRH Data File is made, it and TRHFOX.EX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files you need in order to use Tom Rettig's HELP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low away FOX2TRH.PRG though, you might want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because it demonstrates many new FoxPr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w-level file handling and long string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FoxPr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Reader, type TRHFOX at the DOS prompt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.  If you use no options, TRHFOX will b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, including what you are reading now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der's Help menu.  Once activated, press F1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 the Help menu.  The Reader does quite a lot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verything fully described in the Help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alled "Start" has complete information on star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,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NOTICE &amp; LICENS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ettig's HELP software is protected by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international treaties.  Your use of this softwa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gree to abide by the terms of this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e individual files from TRH4FP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make any number of copies for your own u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use the source code in FOX2TRH.PRG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, provided that your programs do no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otherwise damage, Tom Rettig's HELP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RHFOX.EXE, FOX2TRH.EXE, and FOX2TR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, associates, and computer bulletin board systems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istribute unmodified the entire self-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H4FP.EXE rather than the individual files it contai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rge no more than a nominal fee (not to exceed $10)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load TRH4FP to a BBS, please use the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: Tom Rettig's HELP conversion for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HELP TRHELP FOXPRO POPUP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HELP is pop-up quick reference software that lets you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information while you are programming in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Q-Edit, Brief, etc.  This utility program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Pro FOXHELP database file to TRHELP forma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it outside of FoxPro.  Includes the TRHELP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ading the converted file.  Self-extracting, ju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3, May 15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FOXHELP.DBF and FOXHELP.FPT are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Fox Software, and are subject to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under which they are acquired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oes not change the license and you must trea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ame as the originals.  Consult your FoxPro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your rights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SUPPORT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call or E-mail TRA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 is located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