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s For TRANS123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one to transfer a dbase4 file to LOTUS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mpts the user for a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iles exists.  It then displays all databa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bf file extension and prompts the user to specify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name has been validated, the progra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elds in the file definition and asks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laced in the Lotu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gram builds the worksheet and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TUS directory the program uses is &lt;LOTUS&gt;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is required, feel free to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for dbase3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ase4 appl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