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AD TPC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 = "C"    &amp;&amp; TO COLD BOOT (GO THROUGH MEMOR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 = "W"    &amp;&amp; TO WARM BOOT (IGNORE MEMOR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MODE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 from with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RBOOT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