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LOAD TPCKEY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KEYBL                &amp;&amp; Turn the keyboar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KEYBL WITH 'O'       &amp;&amp; Turn the keyboar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KEYBL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