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BIN" file allows the user to create dBase compatable DBF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AD TPCDB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 = "W,FILE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DBTEM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PCDBTEM use the following example to construct your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 BEGIN DATABASE DEFINI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1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CUST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2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3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4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5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ZIP_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 FIELD 6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NAME WITH 'P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TYPE WITH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LEN 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IELD_DEC 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 END DATABASE DEFINI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_ACC FRO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," Tells TPCdbtem to create a template DBF fil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ny valid file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ering TPCDBTEM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