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SYSDE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te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-19-9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: Bil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F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91 E. 118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glenn, CO 8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3)457-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ergie" on A-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associated files work fine on my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Add 80286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gate ST251-1 40 meg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Flower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SST Tele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it's associated files should, but may not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PC 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numeration or registration expected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to myself (Fergie) on the A-T BBS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mments, both good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fter making your changes, if required, and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clude this in your own program,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 or implementation at least in your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it's distribu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YSDE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rst wrote SYSDEF when I needed a program to chan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particular program/customer was for F.E.M.A., (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Management Agency), who rents a computer system local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site they go to. Since the hardware setup would in al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most of the time, and since I know from own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look good to someone else make me gag on my system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irly easy for the end-user to make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pload of my orinal version, I noticed a lo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hton-Tate Support BBS regarding questions/problems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BASE that deal with mono/color displays and the SET DISPLAY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My system is EGA and I don't have access at this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SYSDEF handles (for my system), most of the problem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on the BBS. This new version includes an easier to underst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selection and I've fixed/(enhanced?) a problem I discove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using SYSDEF is in my program REGIS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ATBBS in the dBASE4 library, also. If you don't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though, I'll try to explain how to best implement SYS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copied from the SYSDEF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This block needs to be copied into main the program, before the program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DOes the MPDEF routine, as it starts off with an ISCOLOR() statement.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      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Also, copy the block (lines 86 - 93) to a disk file. Then copy them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into your main program and the main menu, wherever the SET COLOR OF ____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commands are. These are found right after an IF ISCOLOR().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      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UBLIC g_norm_clr, g_mess_clr, g_tit_clr, g_box_clr, g_high_clr, g_info_clr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UBLIC g_fiel_clr, g_prin_prt, g_driver, g_loffset, g_lmargin, g_plength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UBLIC g_pspacing, g_peject, g_pwait, g_ppitch, g_pquality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INE WINDOW printemp FROM 08,25 TO 17,56      &amp;&amp; needed by error procedur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 ERROR DO prntrtry         &amp;&amp; procedure generated by Apgen in main program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FILE ("global.mem")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TORE FROM global ADDITIVE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driver  = g_driver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loffset = g_loffset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lmargin  = g_lmargin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length  = g_plength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spacing = g_pspacing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eject   = g_peject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wait    = g_pwait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pitch   = g_ppitch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pquality = g_pquality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LSE    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sysdef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IF   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 ERROR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NORMAL TO &amp;g_norm_clr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MESSAGE TO &amp;g_mess_clr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TITLE TO &amp;g_tit_clr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BOX TO &amp;g_box_clr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HIGHLIGHT TO &amp;g_high_clr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INFORMATION TO &amp;g_info_clr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LOR OF FIELDS TO &amp;g_fiel_clr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PRINTER TO &amp;g_prin_prt                           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included the important part for the main program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n-destructive to the actual program and in what I assu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fi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ain program, copy the block starting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ending with the ON ERROR statemen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PDEF procedure, as MPDEF starts with an ISCOLOR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your word processors Search function to find all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LOR in your main program and the initial main menu program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lines/places in the main program that include an @ row,co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COLOR ____ (whatever you have APGEN set for). You eith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alone, or delete the COLOR &lt;setting&gt; part,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run across the IF ISCOLOR() line in your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ogram, substitute those color settings with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OF ____ comma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important part, and maybe the MOST IMPORTANT,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that there is a disk with printer drivers on i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A' drive. What I did is make a separate disk contain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inter drivers from the Developer's Edition System Disk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drivers on the ATBBS. You may want to follow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it. The nice thing about being able to do this is creat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reports with varying prints styles for the customer and no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printer they may have next year, so you can avoid hard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rogram useful, either in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way to do something similar. I encourage all users to leave 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as a waste of download time or something they found u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between. As long as I get some kind of feedback,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good or bad. Hopefully though, someone may find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echniqu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