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update patch will NOT work unless your DBFSIX.LI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05/15/92 with a time stamp of 2:15am.  If your LIB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his date/time stamp, you will need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file before 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05/15/92 2:15am release of DBFSIX.LIB, just copy the SIX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same directory as your DBFSIX.LIB file and execute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old DBFSIX.LIB file to a file called DBFSIX.LI$ 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BFSIX.LIB file into the 05/15/92 2:30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taFile patch corrected a known bug in the SIx Driv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e index corruption when used in system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:30am release is the last release of v1.0.  Version 1.1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to be released in mid-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