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tility every Clipper programm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ru - Displays the structure of files following the DBASE .db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can be redirected to files or printers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nventions.  Fast, small, and network ready.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tion does not need to be specified.  Wild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showstru  for a self contain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tx  - Displays the index key of files following the Clipper .nt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can be redirected to files or printers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nventions.  Fast, small, and network ready. The 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tion does not need to be specified.  Wild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showntx  for a self contain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ese utilities to be worthwh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of $20.00 would be appreciated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of $45.00 you will be registere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the next version of these util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horts utility programs when available.  Ple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progra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1 Yorba Street 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tin, CA 9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rimary distribution of thes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ulletin boards and the targeted end users ar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hat you purchase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own security reasons.  This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20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any has been targeted by Software Sh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any that could benefit from our product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eceive FREE Software Shorts util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.  These diskettes contain full work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software they contain.  These are not dem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kettes are not a solicitation for money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