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OT - (C) JOHN A. BRISTOR ,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414 Williamsbur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sacola, FL 3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 (904) 474-8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(704) 264-7381</w:t>
        <w:tab/>
        <w:t>FIDO : 151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maybe used in this or modified form in any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nybody who so desires but please give me credit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rogram useful and use it to make a buck, please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women, money, food or clothing or at least drop me a line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me know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to 'Point and Shoot' from database file - Afte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record in file, user can select the record in the fil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ny or all record information to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can easily be changed to accomodate any file by just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parameters for Window Placement, Window Size, Field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foreground/backround colors, Type of box around window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able Pointer scrolls up and down inside window, but when reache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or bottom the pointer becomes stationary and the field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y restrictions on this version are : Parameters passed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nterfere with screen dimensions; total records in file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hould be greater than or equal to BOX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should be setup to return Recno() or Array position or actu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values when enclosed in actual application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s :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Down Arrow - Next Record or Array position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Up Arrow - Previous Record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Home - Beginning of Record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End -</w:t>
        <w:tab/>
        <w:t>Bottom of Record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PgUp - Move up one Page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PgDn - Move Down one Page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Enter/Return - Should return value of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Esc - Should return to calling program with n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STARTUP ====&gt;   SHOOT filen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ilename : Name of Database file to be used, can have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rea : File Area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OT.EXE : Procedure SP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SHOOT.PRG : Point and Shoo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SETUP.PRG : Initialization Module  (Output : SHOOT.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FILL.PRG  : Fills window with rec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OT.DTA : Sample File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.BAT :  To Sta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L.OBJ : ASM Scroll Routine by (SCRL.ASM) by Thomas E.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OT.MEM :  Contains all Parameters passed into mainline procedure * * This is a standard routine for displaying scrolling messages from left * to right.  * * PARAMETERS :</w:t>
        <w:tab/>
        <w:t>* PBANNER --&gt; String containing message * MIN.</w:t>
        <w:tab/>
        <w:t>Length - 2 chars *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ER - Clipper, Winter'85, Autumn'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ING -  Must be Linked with SCR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